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4</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tbl>
      <w:tblPr>
        <w:tblW w:w="5000" w:type="pct"/>
        <w:jc w:val="center"/>
        <w:tblInd w:w="0" w:type="dxa"/>
        <w:tblLayout w:type="fixed"/>
        <w:tblCellMar>
          <w:top w:w="0" w:type="dxa"/>
          <w:left w:w="108" w:type="dxa"/>
          <w:bottom w:w="0" w:type="dxa"/>
          <w:right w:w="108" w:type="dxa"/>
        </w:tblCellMar>
      </w:tblPr>
      <w:tblGrid>
        <w:gridCol w:w="3535"/>
        <w:gridCol w:w="2981"/>
        <w:gridCol w:w="2985"/>
        <w:gridCol w:w="2547"/>
        <w:gridCol w:w="2231"/>
      </w:tblGrid>
      <w:tr>
        <w:trPr>
          <w:trHeight w:val="1408"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1"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5"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3"/>
                          <a:stretch>
                            <a:fillRect/>
                          </a:stretch>
                        </pic:blipFill>
                        <pic:spPr bwMode="auto">
                          <a:xfrm>
                            <a:off x="0" y="0"/>
                            <a:ext cx="915670" cy="598805"/>
                          </a:xfrm>
                          <a:prstGeom prst="rect">
                            <a:avLst/>
                          </a:prstGeom>
                          <a:ln w="9525">
                            <a:solidFill>
                              <a:srgbClr val="000000"/>
                            </a:solidFill>
                          </a:ln>
                        </pic:spPr>
                      </pic:pic>
                    </a:graphicData>
                  </a:graphic>
                </wp:inline>
              </w:drawing>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lang w:val="bg-BG" w:eastAsia="en-US"/>
              </w:rPr>
              <w:drawing>
                <wp:inline distT="0" distB="0" distL="0" distR="0">
                  <wp:extent cx="1786255" cy="728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6" r="-6" b="-16"/>
                          <a:stretch>
                            <a:fillRect/>
                          </a:stretch>
                        </pic:blipFill>
                        <pic:spPr bwMode="auto">
                          <a:xfrm>
                            <a:off x="0" y="0"/>
                            <a:ext cx="1786255" cy="728345"/>
                          </a:xfrm>
                          <a:prstGeom prst="rect">
                            <a:avLst/>
                          </a:prstGeom>
                        </pic:spPr>
                      </pic:pic>
                    </a:graphicData>
                  </a:graphic>
                </wp:inline>
              </w:drawing>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5"/>
                          <a:srcRect l="-47" t="-56" r="-47" b="-56"/>
                          <a:stretch>
                            <a:fillRect/>
                          </a:stretch>
                        </pic:blipFill>
                        <pic:spPr bwMode="auto">
                          <a:xfrm>
                            <a:off x="0" y="0"/>
                            <a:ext cx="761365" cy="600075"/>
                          </a:xfrm>
                          <a:prstGeom prst="rect">
                            <a:avLst/>
                          </a:prstGeom>
                        </pic:spPr>
                      </pic:pic>
                    </a:graphicData>
                  </a:graphic>
                </wp:inline>
              </w:drawing>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5"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 descr=""/>
                          <pic:cNvPicPr>
                            <a:picLocks noChangeAspect="1" noChangeArrowheads="1"/>
                          </pic:cNvPicPr>
                        </pic:nvPicPr>
                        <pic:blipFill>
                          <a:blip r:embed="rId6"/>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един краен срок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spacing w:lineRule="auto" w:line="276"/>
              <w:jc w:val="center"/>
              <w:rPr/>
            </w:pPr>
            <w:r>
              <w:rPr>
                <w:b/>
                <w:sz w:val="28"/>
                <w:szCs w:val="28"/>
                <w:lang w:val="bg-BG" w:eastAsia="bg-BG"/>
              </w:rPr>
              <w:t>BG</w:t>
            </w:r>
            <w:r>
              <w:rPr>
                <w:b/>
                <w:sz w:val="28"/>
                <w:szCs w:val="28"/>
                <w:lang w:val="bg-BG" w:eastAsia="bg-BG" w:bidi="bg-BG"/>
              </w:rPr>
              <w:t xml:space="preserve"> 06</w:t>
            </w:r>
            <w:r>
              <w:rPr>
                <w:b/>
                <w:sz w:val="28"/>
                <w:szCs w:val="28"/>
                <w:lang w:eastAsia="bg-BG" w:bidi="bg-BG"/>
              </w:rPr>
              <w:t>RDNP001-19.</w:t>
            </w:r>
            <w:r>
              <w:rPr>
                <w:b/>
                <w:sz w:val="28"/>
                <w:szCs w:val="28"/>
                <w:lang w:val="bg-BG" w:eastAsia="bg-BG" w:bidi="bg-BG"/>
              </w:rPr>
              <w:t xml:space="preserve">292 </w:t>
            </w:r>
            <w:r>
              <w:rPr>
                <w:b/>
                <w:sz w:val="28"/>
                <w:szCs w:val="28"/>
                <w:lang w:val="bg-BG" w:eastAsia="bg-BG"/>
              </w:rPr>
              <w:t>МИГ –Община Марица - Мярка М7.5. Инвестиции за публично ползване в инфраструктура за отдих, туристическа инфраструктура</w:t>
            </w:r>
          </w:p>
          <w:p>
            <w:pPr>
              <w:pStyle w:val="Normal"/>
              <w:jc w:val="center"/>
              <w:rPr>
                <w:b/>
                <w:b/>
                <w:sz w:val="28"/>
                <w:szCs w:val="28"/>
                <w:lang w:val="bg-BG" w:eastAsia="bg-BG"/>
              </w:rPr>
            </w:pPr>
            <w:r>
              <w:rPr>
                <w:b/>
                <w:sz w:val="28"/>
                <w:szCs w:val="28"/>
                <w:lang w:val="bg-BG" w:eastAsia="bg-BG"/>
              </w:rPr>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val="bg-BG" w:eastAsia="bg-BG"/>
              </w:rPr>
            </w:pPr>
            <w:r>
              <w:rPr>
                <w:lang w:eastAsia="bg-BG"/>
              </w:rPr>
              <w:t xml:space="preserve">Проектното предложение е подадено в ИСУН 2020 в срока, определен в </w:t>
            </w:r>
            <w:r>
              <w:rPr>
                <w:lang w:val="bg-BG" w:eastAsia="bg-BG"/>
              </w:rPr>
              <w:t>обяв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2557015416"/>
            <w:bookmarkStart w:id="1" w:name="__Fieldmark__0_2557015416"/>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2557015416"/>
            <w:bookmarkStart w:id="3" w:name="__Fieldmark__1_2557015416"/>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2557015416"/>
            <w:bookmarkStart w:id="5" w:name="__Fieldmark__2_2557015416"/>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2557015416"/>
            <w:bookmarkStart w:id="7" w:name="__Fieldmark__3_2557015416"/>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2557015416"/>
            <w:bookmarkStart w:id="9" w:name="__Fieldmark__4_2557015416"/>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2557015416"/>
            <w:bookmarkStart w:id="11" w:name="__Fieldmark__5_2557015416"/>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2557015416"/>
            <w:bookmarkStart w:id="13" w:name="__Fieldmark__6_2557015416"/>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2557015416"/>
            <w:bookmarkStart w:id="15" w:name="__Fieldmark__7_2557015416"/>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2557015416"/>
            <w:bookmarkStart w:id="17" w:name="__Fieldmark__8_2557015416"/>
            <w:bookmarkEnd w:id="17"/>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eastAsia="bg-BG"/>
              </w:rPr>
            </w:pPr>
            <w:r>
              <w:rPr>
                <w:lang w:eastAsia="bg-BG"/>
              </w:rPr>
              <w:t>Проектното предложение се отнася за обявената процедура за подбор на проекти.</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2557015416"/>
            <w:bookmarkStart w:id="19" w:name="__Fieldmark__9_2557015416"/>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2557015416"/>
            <w:bookmarkStart w:id="21" w:name="__Fieldmark__10_2557015416"/>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2557015416"/>
            <w:bookmarkStart w:id="23" w:name="__Fieldmark__11_2557015416"/>
            <w:bookmarkEnd w:id="23"/>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Всички задължителни секции във Формуляра за кандидатстване са попълнени.</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2557015416"/>
            <w:bookmarkStart w:id="25" w:name="__Fieldmark__12_2557015416"/>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2557015416"/>
            <w:bookmarkStart w:id="27" w:name="__Fieldmark__13_2557015416"/>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2557015416"/>
            <w:bookmarkStart w:id="29" w:name="__Fieldmark__14_2557015416"/>
            <w:bookmarkEnd w:id="29"/>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70"/>
        <w:gridCol w:w="12062"/>
        <w:gridCol w:w="1416"/>
      </w:tblGrid>
      <w:tr>
        <w:trPr>
          <w:trHeight w:val="253" w:hRule="atLeast"/>
        </w:trPr>
        <w:tc>
          <w:tcPr>
            <w:tcW w:w="670"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62"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6"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rPr/>
            </w:pPr>
            <w:r>
              <w:rPr>
                <w:lang w:val="bg-BG" w:eastAsia="bg-BG"/>
              </w:rPr>
              <w:t xml:space="preserve">Таблица за допустими инвестиции в електронен формат, по образец на ДФЗ, наличен на </w:t>
            </w:r>
            <w:r>
              <w:rPr>
                <w:lang w:eastAsia="bg-BG"/>
              </w:rPr>
              <w:t>интернет сайта на ДФЗ (</w:t>
            </w:r>
            <w:hyperlink r:id="rId7">
              <w:r>
                <w:rPr>
                  <w:rStyle w:val="InternetLink"/>
                  <w:color w:val="0563C1"/>
                  <w:u w:val="single"/>
                  <w:lang w:eastAsia="bg-BG"/>
                </w:rPr>
                <w:t>http://dfz.bg/bg/prsr-2014-2020/merki-podpomagane</w:t>
              </w:r>
            </w:hyperlink>
            <w:r>
              <w:rPr>
                <w:lang w:eastAsia="bg-BG"/>
              </w:rPr>
              <w:t>)</w:t>
            </w:r>
            <w:r>
              <w:rPr>
                <w:lang w:val="bg-BG" w:eastAsia="bg-BG"/>
              </w:rPr>
              <w:t>, в раздел Подмярка 19.2 Прилагане на операции в рамките на стратегии за ВОМР</w:t>
            </w:r>
          </w:p>
          <w:p>
            <w:pPr>
              <w:pStyle w:val="Normal"/>
              <w:shd w:fill="FFFFFF" w:val="clear"/>
              <w:spacing w:lineRule="auto" w:line="276"/>
              <w:jc w:val="both"/>
              <w:rPr>
                <w:i/>
                <w:i/>
                <w:color w:val="FF0000"/>
                <w:lang w:val="bg-BG" w:eastAsia="bg-BG"/>
              </w:rPr>
            </w:pPr>
            <w:r>
              <w:rPr>
                <w:i/>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2557015416"/>
            <w:bookmarkStart w:id="31" w:name="__Fieldmark__15_2557015416"/>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2557015416"/>
            <w:bookmarkStart w:id="33" w:name="__Fieldmark__16_2557015416"/>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2557015416"/>
            <w:bookmarkStart w:id="35" w:name="__Fieldmark__17_2557015416"/>
            <w:bookmarkEnd w:id="3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по чл. 47, ал. 2, т.2 от Наредба № 22, Приложение №</w:t>
            </w:r>
            <w:r>
              <w:rPr>
                <w:lang w:val="bg-BG"/>
              </w:rPr>
              <w:t>6</w:t>
            </w:r>
            <w:r>
              <w:rPr/>
              <w:t xml:space="preserve"> към Условията за кандидатстване</w:t>
            </w:r>
            <w:r>
              <w:rPr>
                <w:iCs/>
                <w:shd w:fill="FEFEFE" w:val="clear"/>
                <w:lang w:val="bg-BG"/>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2557015416"/>
            <w:bookmarkStart w:id="37" w:name="__Fieldmark__18_2557015416"/>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2557015416"/>
            <w:bookmarkStart w:id="39" w:name="__Fieldmark__19_2557015416"/>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2557015416"/>
            <w:bookmarkStart w:id="41" w:name="__Fieldmark__20_2557015416"/>
            <w:bookmarkEnd w:id="4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3</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Документ, издаден от обслужващата банка за банковата сметка на кандидата, по която ще бъде преведена финансовата помощ, получена по Мярк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2557015416"/>
            <w:bookmarkStart w:id="43" w:name="__Fieldmark__21_2557015416"/>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2557015416"/>
            <w:bookmarkStart w:id="45" w:name="__Fieldmark__22_2557015416"/>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2557015416"/>
            <w:bookmarkStart w:id="47" w:name="__Fieldmark__23_2557015416"/>
            <w:bookmarkEnd w:id="47"/>
            <w:r/>
            <w:r>
              <w:rPr>
                <w:lang w:val="bg-BG"/>
              </w:rPr>
              <w:fldChar w:fldCharType="end"/>
            </w:r>
            <w:r>
              <w:rPr>
                <w:lang w:val="bg-BG"/>
              </w:rPr>
            </w:r>
          </w:p>
        </w:tc>
      </w:tr>
      <w:tr>
        <w:trPr>
          <w:trHeight w:val="2279"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4</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i/>
                <w:i/>
                <w:spacing w:val="-6"/>
              </w:rPr>
            </w:pPr>
            <w:r>
              <w:rPr>
                <w:i/>
                <w:spacing w:val="-6"/>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или заповед на кмета за кандидат община Марица във формат .pdf.</w:t>
            </w:r>
          </w:p>
          <w:p>
            <w:pPr>
              <w:pStyle w:val="Normal"/>
              <w:shd w:fill="FFFFFF" w:val="clear"/>
              <w:spacing w:lineRule="atLeast" w:line="242"/>
              <w:ind w:left="80" w:hanging="0"/>
              <w:jc w:val="both"/>
              <w:rPr>
                <w:i/>
                <w:i/>
                <w:spacing w:val="-6"/>
                <w:lang w:val="bg-BG"/>
              </w:rPr>
            </w:pPr>
            <w:r>
              <w:rPr>
                <w:i/>
                <w:spacing w:val="-6"/>
              </w:rPr>
              <w:t>От текста на пълномощното/ите/заповедта на кмета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2557015416"/>
            <w:bookmarkStart w:id="49" w:name="__Fieldmark__24_2557015416"/>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2557015416"/>
            <w:bookmarkStart w:id="51" w:name="__Fieldmark__25_2557015416"/>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2557015416"/>
            <w:bookmarkStart w:id="53" w:name="__Fieldmark__26_2557015416"/>
            <w:bookmarkEnd w:id="5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5</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pPr>
            <w:r>
              <w:rPr>
                <w:iCs/>
                <w:shd w:fill="FEFEFE" w:val="clear"/>
                <w:lang w:val="bg-BG"/>
              </w:rPr>
              <w:t>Учредителен акт или устав, или дружествен договор (не се изисква за кандидати община</w:t>
            </w:r>
            <w:r>
              <w:rPr>
                <w:lang w:val="bg-BG" w:eastAsia="bg-BG"/>
              </w:rPr>
              <w:t xml:space="preserve"> или за кандидати, за които документът е проверим в ТРРЮЛНЦ</w:t>
            </w:r>
            <w:r>
              <w:rPr>
                <w:iCs/>
                <w:shd w:fill="FEFEFE" w:val="clear"/>
                <w:lang w:val="bg-BG"/>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2557015416"/>
            <w:bookmarkStart w:id="55" w:name="__Fieldmark__27_2557015416"/>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2557015416"/>
            <w:bookmarkStart w:id="57" w:name="__Fieldmark__28_2557015416"/>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2557015416"/>
            <w:bookmarkStart w:id="59" w:name="__Fieldmark__29_2557015416"/>
            <w:bookmarkEnd w:id="5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6</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по чл.24, ал. 1, т.8 от Наредба №22, Приложение №1</w:t>
            </w:r>
            <w:r>
              <w:rPr>
                <w:sz w:val="20"/>
                <w:szCs w:val="20"/>
                <w:lang w:val="bg-BG" w:eastAsia="bg-BG"/>
              </w:rPr>
              <w:t xml:space="preserve"> </w:t>
            </w:r>
            <w:r>
              <w:rPr>
                <w:lang w:val="bg-BG" w:eastAsia="bg-BG"/>
              </w:rPr>
              <w:t>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2557015416"/>
            <w:bookmarkStart w:id="61" w:name="__Fieldmark__30_2557015416"/>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2557015416"/>
            <w:bookmarkStart w:id="63" w:name="__Fieldmark__31_2557015416"/>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2557015416"/>
            <w:bookmarkStart w:id="65" w:name="__Fieldmark__32_2557015416"/>
            <w:bookmarkEnd w:id="6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7</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от кандидати, които не са публичноправни организации по смисъла на §2, т.43 от допълнителните разпоредби на Закона за обществените поръчки, Приложение №2 към Условията за кандидатстван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2557015416"/>
            <w:bookmarkStart w:id="67" w:name="__Fieldmark__33_2557015416"/>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2557015416"/>
            <w:bookmarkStart w:id="69" w:name="__Fieldmark__34_2557015416"/>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2557015416"/>
            <w:bookmarkStart w:id="71" w:name="__Fieldmark__35_2557015416"/>
            <w:bookmarkEnd w:id="7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за липса на изкуствено създадени условия, Приложение №3 към Условията за кандидатстван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2557015416"/>
            <w:bookmarkStart w:id="73" w:name="__Fieldmark__36_2557015416"/>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2557015416"/>
            <w:bookmarkStart w:id="75" w:name="__Fieldmark__37_2557015416"/>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2557015416"/>
            <w:bookmarkStart w:id="77" w:name="__Fieldmark__38_2557015416"/>
            <w:bookmarkEnd w:id="7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rPr>
                <w:lang w:val="bg-BG" w:eastAsia="bg-BG"/>
              </w:rPr>
            </w:pPr>
            <w:r>
              <w:rPr>
                <w:iCs/>
                <w:shd w:fill="FEFEFE" w:val="clear"/>
                <w:lang w:val="bg-BG"/>
              </w:rPr>
              <w:t xml:space="preserve">Свидетелство за съдимост от представляващия/те кандидата </w:t>
            </w:r>
            <w:r>
              <w:rPr>
                <w:lang w:val="bg-BG" w:eastAsia="bg-BG"/>
              </w:rPr>
              <w:t>и от всички лица с правомощия за вземане на решение или контрол по отношение на кандидата  /</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2557015416"/>
            <w:bookmarkStart w:id="79" w:name="__Fieldmark__39_2557015416"/>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2557015416"/>
            <w:bookmarkStart w:id="81" w:name="__Fieldmark__40_2557015416"/>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2557015416"/>
            <w:bookmarkStart w:id="83" w:name="__Fieldmark__41_2557015416"/>
            <w:bookmarkEnd w:id="8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0</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2557015416"/>
            <w:bookmarkStart w:id="85" w:name="__Fieldmark__42_2557015416"/>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2557015416"/>
            <w:bookmarkStart w:id="87" w:name="__Fieldmark__43_2557015416"/>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2557015416"/>
            <w:bookmarkStart w:id="89" w:name="__Fieldmark__44_2557015416"/>
            <w:bookmarkEnd w:id="8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1</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lang w:val="bg-BG" w:eastAsia="bg-BG"/>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 (когато е приложимо)</w:t>
            </w:r>
            <w:r>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2557015416"/>
            <w:bookmarkStart w:id="91" w:name="__Fieldmark__45_2557015416"/>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2557015416"/>
            <w:bookmarkStart w:id="93" w:name="__Fieldmark__46_2557015416"/>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2557015416"/>
            <w:bookmarkStart w:id="95" w:name="__Fieldmark__47_2557015416"/>
            <w:bookmarkEnd w:id="9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2</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азрешително за водовземане и/или разрешително за ползване на воден обект, в случаите, предвидени в Закона за водите (когато е приложимо)</w:t>
            </w:r>
            <w:r>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2557015416"/>
            <w:bookmarkStart w:id="97" w:name="__Fieldmark__48_2557015416"/>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2557015416"/>
            <w:bookmarkStart w:id="99" w:name="__Fieldmark__49_2557015416"/>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2557015416"/>
            <w:bookmarkStart w:id="101" w:name="__Fieldmark__50_2557015416"/>
            <w:bookmarkEnd w:id="10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3</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2557015416"/>
            <w:bookmarkStart w:id="103" w:name="__Fieldmark__51_2557015416"/>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2557015416"/>
            <w:bookmarkStart w:id="105" w:name="__Fieldmark__52_2557015416"/>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2557015416"/>
            <w:bookmarkStart w:id="107" w:name="__Fieldmark__53_2557015416"/>
            <w:bookmarkEnd w:id="10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4</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2557015416"/>
            <w:bookmarkStart w:id="109" w:name="__Fieldmark__54_2557015416"/>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2557015416"/>
            <w:bookmarkStart w:id="111" w:name="__Fieldmark__55_2557015416"/>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2557015416"/>
            <w:bookmarkStart w:id="113" w:name="__Fieldmark__56_2557015416"/>
            <w:bookmarkEnd w:id="11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5</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с подпис/и, печат на всяка страница и сканиран във формат „pdf“ и таблиците от Анализа във формат  „xls”/„xlsx – по образец утвърден от изпълнителния директор на ДФЗ, наличен на </w:t>
            </w:r>
            <w:r>
              <w:rPr>
                <w:lang w:eastAsia="bg-BG"/>
              </w:rPr>
              <w:t>интернет сайта на ДФЗ (</w:t>
            </w:r>
            <w:hyperlink r:id="rId8">
              <w:r>
                <w:rPr>
                  <w:rStyle w:val="InternetLink"/>
                  <w:color w:val="0563C1"/>
                  <w:u w:val="single"/>
                  <w:lang w:eastAsia="bg-BG"/>
                </w:rPr>
                <w:t>http://dfz.bg/bg/prsr-2014-2020/merki-podpomagane</w:t>
              </w:r>
            </w:hyperlink>
            <w:r>
              <w:rPr>
                <w:lang w:eastAsia="bg-BG"/>
              </w:rPr>
              <w:t>)</w:t>
            </w:r>
            <w:r>
              <w:rPr>
                <w:lang w:val="bg-BG" w:eastAsia="bg-BG"/>
              </w:rPr>
              <w:t>, в раздел Подмярка 19.2</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2557015416"/>
            <w:bookmarkStart w:id="115" w:name="__Fieldmark__57_2557015416"/>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2557015416"/>
            <w:bookmarkStart w:id="117" w:name="__Fieldmark__58_2557015416"/>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2557015416"/>
            <w:bookmarkStart w:id="119" w:name="__Fieldmark__59_2557015416"/>
            <w:bookmarkEnd w:id="11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6</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2557015416"/>
            <w:bookmarkStart w:id="121" w:name="__Fieldmark__60_2557015416"/>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2557015416"/>
            <w:bookmarkStart w:id="123" w:name="__Fieldmark__61_2557015416"/>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2557015416"/>
            <w:bookmarkStart w:id="125" w:name="__Fieldmark__62_2557015416"/>
            <w:bookmarkEnd w:id="12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7</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 или решение на Общинския съвет на Община Марица за кандидатстване по мярк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2557015416"/>
            <w:bookmarkStart w:id="127" w:name="__Fieldmark__63_2557015416"/>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2557015416"/>
            <w:bookmarkStart w:id="129" w:name="__Fieldmark__64_2557015416"/>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2557015416"/>
            <w:bookmarkStart w:id="131" w:name="__Fieldmark__65_2557015416"/>
            <w:bookmarkEnd w:id="13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8</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 Мариц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2557015416"/>
            <w:bookmarkStart w:id="133" w:name="__Fieldmark__66_2557015416"/>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2557015416"/>
            <w:bookmarkStart w:id="135" w:name="__Fieldmark__67_2557015416"/>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2557015416"/>
            <w:bookmarkStart w:id="137" w:name="__Fieldmark__68_2557015416"/>
            <w:bookmarkEnd w:id="13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9</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2557015416"/>
            <w:bookmarkStart w:id="139" w:name="__Fieldmark__69_2557015416"/>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2557015416"/>
            <w:bookmarkStart w:id="141" w:name="__Fieldmark__70_2557015416"/>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2557015416"/>
            <w:bookmarkStart w:id="143" w:name="__Fieldmark__71_2557015416"/>
            <w:bookmarkEnd w:id="14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0</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Фактури, придружени с платежни нареждания и банкови извлече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2557015416"/>
            <w:bookmarkStart w:id="145" w:name="__Fieldmark__72_2557015416"/>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2557015416"/>
            <w:bookmarkStart w:id="147" w:name="__Fieldmark__73_2557015416"/>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2557015416"/>
            <w:bookmarkStart w:id="149" w:name="__Fieldmark__74_2557015416"/>
            <w:bookmarkEnd w:id="149"/>
            <w:r/>
            <w:r>
              <w:rPr>
                <w:lang w:val="bg-BG"/>
              </w:rPr>
              <w:fldChar w:fldCharType="end"/>
            </w:r>
            <w:r>
              <w:rPr>
                <w:lang w:val="bg-BG"/>
              </w:rPr>
            </w:r>
          </w:p>
        </w:tc>
      </w:tr>
      <w:tr>
        <w:trPr>
          <w:trHeight w:val="3884"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1</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Оферта/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r>
              <w:rPr>
                <w:sz w:val="20"/>
                <w:szCs w:val="20"/>
                <w:lang w:val="bg-BG" w:eastAsia="bg-BG"/>
              </w:rPr>
              <w:t xml:space="preserve"> </w:t>
            </w:r>
          </w:p>
          <w:p>
            <w:pPr>
              <w:pStyle w:val="Normal"/>
              <w:widowControl w:val="false"/>
              <w:spacing w:lineRule="auto" w:line="276" w:before="0" w:after="200"/>
              <w:jc w:val="both"/>
              <w:rPr/>
            </w:pPr>
            <w:r>
              <w:rPr>
                <w:rFonts w:eastAsia="Calibri"/>
                <w:i/>
                <w:sz w:val="22"/>
                <w:szCs w:val="22"/>
                <w:lang w:val="bg-BG"/>
              </w:rPr>
              <w:t xml:space="preserve">В случаите, когато оферентите са местни лица, трябва да са вписани в ТРРЮЛНЦ,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и да могат да извършват строежи и/или отделни видове строителни и монтажни работи от съответната категория съгласно изискванията на чл. 3, ал. 2 от Закона за Камарата на строителите. </w:t>
            </w:r>
          </w:p>
          <w:p>
            <w:pPr>
              <w:pStyle w:val="Normal"/>
              <w:widowControl w:val="false"/>
              <w:spacing w:lineRule="auto" w:line="276"/>
              <w:jc w:val="both"/>
              <w:rPr>
                <w:rFonts w:eastAsia="Calibri"/>
                <w:i/>
                <w:i/>
                <w:color w:val="FF0000"/>
                <w:sz w:val="22"/>
                <w:szCs w:val="22"/>
                <w:lang w:val="bg-BG"/>
              </w:rPr>
            </w:pPr>
            <w:r>
              <w:rPr>
                <w:rFonts w:eastAsia="Calibri"/>
                <w:i/>
                <w:sz w:val="22"/>
                <w:szCs w:val="22"/>
                <w:lang w:val="bg-BG"/>
              </w:rPr>
              <w:t>Минималното съдържание на офертите е: наименование на оферента, срок на валидност на офертата, дата на издаване на офертата, подпис и печат на офертата, техническо предложение, ценово предложение в левове с посочен ДДС.</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2557015416"/>
            <w:bookmarkStart w:id="151" w:name="__Fieldmark__75_2557015416"/>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2557015416"/>
            <w:bookmarkStart w:id="153" w:name="__Fieldmark__76_2557015416"/>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2557015416"/>
            <w:bookmarkStart w:id="155" w:name="__Fieldmark__77_2557015416"/>
            <w:bookmarkEnd w:id="15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2</w:t>
            </w:r>
          </w:p>
        </w:tc>
        <w:tc>
          <w:tcPr>
            <w:tcW w:w="12062"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i/>
                <w:i/>
                <w:sz w:val="22"/>
                <w:szCs w:val="22"/>
                <w:lang w:val="bg-BG"/>
              </w:rPr>
            </w:pPr>
            <w:r>
              <w:rPr>
                <w:lang w:val="bg-BG" w:eastAsia="bg-BG"/>
              </w:rPr>
              <w:t>Документ за правосубектност, в случаите, когато оферентите са чуждестранни лица, съгласно националното им законодателство</w:t>
            </w:r>
          </w:p>
          <w:p>
            <w:pPr>
              <w:pStyle w:val="Normal"/>
              <w:spacing w:lineRule="auto" w:line="276"/>
              <w:rPr>
                <w:rFonts w:eastAsia="Calibri"/>
                <w:i/>
                <w:i/>
                <w:sz w:val="22"/>
                <w:szCs w:val="22"/>
                <w:lang w:val="bg-BG" w:eastAsia="bg-BG"/>
              </w:rPr>
            </w:pPr>
            <w:r>
              <w:rPr>
                <w:rFonts w:eastAsia="Calibri"/>
                <w:i/>
                <w:sz w:val="22"/>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2557015416"/>
            <w:bookmarkStart w:id="157" w:name="__Fieldmark__78_2557015416"/>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2557015416"/>
            <w:bookmarkStart w:id="159" w:name="__Fieldmark__79_2557015416"/>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2557015416"/>
            <w:bookmarkStart w:id="161" w:name="__Fieldmark__80_2557015416"/>
            <w:bookmarkEnd w:id="16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3</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lang w:val="bg-BG"/>
              </w:rPr>
            </w:pPr>
            <w:r>
              <w:rPr>
                <w:lang w:val="bg-BG" w:eastAsia="bg-BG"/>
              </w:rPr>
              <w:t>Решение за определяне на стойността на разхода, за който кандидатства, с включена обосновка за мотивите, обусловили избора му</w:t>
            </w:r>
            <w:r>
              <w:rPr>
                <w:rFonts w:eastAsia="Calibri"/>
                <w:sz w:val="22"/>
                <w:szCs w:val="22"/>
                <w:lang w:val="bg-BG"/>
              </w:rPr>
              <w:t xml:space="preserve"> </w:t>
            </w:r>
            <w:r>
              <w:rPr>
                <w:lang w:val="bg-BG" w:eastAsia="bg-BG"/>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2557015416"/>
            <w:bookmarkStart w:id="163" w:name="__Fieldmark__81_2557015416"/>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2557015416"/>
            <w:bookmarkStart w:id="165" w:name="__Fieldmark__82_2557015416"/>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2557015416"/>
            <w:bookmarkStart w:id="167" w:name="__Fieldmark__83_2557015416"/>
            <w:bookmarkEnd w:id="16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4</w:t>
            </w:r>
          </w:p>
        </w:tc>
        <w:tc>
          <w:tcPr>
            <w:tcW w:w="12062"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2557015416"/>
            <w:bookmarkStart w:id="169" w:name="__Fieldmark__84_2557015416"/>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2557015416"/>
            <w:bookmarkStart w:id="171" w:name="__Fieldmark__85_2557015416"/>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2557015416"/>
            <w:bookmarkStart w:id="173" w:name="__Fieldmark__86_2557015416"/>
            <w:bookmarkEnd w:id="17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5</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lang w:val="bg-BG" w:eastAsia="bg-BG"/>
              </w:rPr>
            </w:pPr>
            <w:r>
              <w:rPr>
                <w:lang w:val="bg-BG" w:eastAsia="bg-BG"/>
              </w:rPr>
              <w:t>Декларацията за дейността на кандидата (икономическа, неикономическа), в която да е посочено, че по проекта ще се финансират само нестопански дейности, както и годишен финансово-счетоводен отчет, от който да е видно финансово-счетоводно (в т.ч. аналитично) обособяване на икономическата и неикономическа дейност</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2557015416"/>
            <w:bookmarkStart w:id="175" w:name="__Fieldmark__87_2557015416"/>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2557015416"/>
            <w:bookmarkStart w:id="177" w:name="__Fieldmark__88_2557015416"/>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2557015416"/>
            <w:bookmarkStart w:id="179" w:name="__Fieldmark__89_2557015416"/>
            <w:bookmarkEnd w:id="17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6</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о чл. 47, ал. 2, т.3 от Наредба № 22, Приложение №6 към Условията за кандидатстване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2557015416"/>
            <w:bookmarkStart w:id="181" w:name="__Fieldmark__90_2557015416"/>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2557015416"/>
            <w:bookmarkStart w:id="183" w:name="__Fieldmark__91_2557015416"/>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2557015416"/>
            <w:bookmarkStart w:id="185" w:name="__Fieldmark__92_2557015416"/>
            <w:bookmarkEnd w:id="185"/>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val="bg-BG"/>
              </w:rPr>
            </w:pPr>
            <w:r>
              <w:rPr>
                <w:rFonts w:eastAsia="Calibri"/>
              </w:rPr>
              <w:t xml:space="preserve">Декларация </w:t>
            </w:r>
            <w:r>
              <w:rPr>
                <w:rFonts w:eastAsia="Calibri"/>
                <w:lang w:val="bg-BG"/>
              </w:rPr>
              <w:t>за неприложимост на документи</w:t>
            </w:r>
            <w:r>
              <w:rPr>
                <w:rFonts w:eastAsia="Calibri"/>
              </w:rPr>
              <w:t xml:space="preserve"> по образец на Държавен фонд „Земеделие“</w:t>
            </w:r>
            <w:r>
              <w:rPr>
                <w:rFonts w:eastAsia="Calibri"/>
                <w:lang w:val="bg-BG"/>
              </w:rPr>
              <w:t xml:space="preserve">, </w:t>
            </w:r>
            <w:r>
              <w:rPr>
                <w:lang w:val="bg-BG" w:eastAsia="bg-BG"/>
              </w:rPr>
              <w:t xml:space="preserve">наличен на </w:t>
            </w:r>
            <w:r>
              <w:rPr>
                <w:lang w:eastAsia="bg-BG"/>
              </w:rPr>
              <w:t>интернет сайта на ДФЗ (</w:t>
            </w:r>
            <w:hyperlink r:id="rId9">
              <w:r>
                <w:rPr>
                  <w:rStyle w:val="InternetLink"/>
                  <w:color w:val="0563C1"/>
                  <w:u w:val="single"/>
                  <w:lang w:eastAsia="bg-BG"/>
                </w:rPr>
                <w:t>http://dfz.bg/bg/prsr-2014-2020/merki-podpomagane</w:t>
              </w:r>
            </w:hyperlink>
            <w:r>
              <w:rPr>
                <w:lang w:eastAsia="bg-BG"/>
              </w:rPr>
              <w:t>)</w:t>
            </w:r>
            <w:r>
              <w:rPr>
                <w:lang w:val="bg-BG" w:eastAsia="bg-BG"/>
              </w:rPr>
              <w:t>, в раздел Подмярка 19.2</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2557015416"/>
            <w:bookmarkStart w:id="187" w:name="__Fieldmark__93_2557015416"/>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2557015416"/>
            <w:bookmarkStart w:id="189" w:name="__Fieldmark__94_2557015416"/>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2557015416"/>
            <w:bookmarkStart w:id="191" w:name="__Fieldmark__95_2557015416"/>
            <w:bookmarkEnd w:id="191"/>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8</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pPr>
            <w:r>
              <w:rPr>
                <w:rFonts w:eastAsia="Calibri"/>
              </w:rPr>
              <w:t xml:space="preserve">Удостоверение от НАП, че кандидата </w:t>
            </w:r>
            <w:r>
              <w:rPr>
                <w:rFonts w:eastAsia="Calibri"/>
                <w:lang w:val="bg-BG"/>
              </w:rPr>
              <w:t xml:space="preserve">и всички лица с правомощия за вземане на решение или контрол по отношение на кандидата </w:t>
            </w:r>
            <w:r>
              <w:rPr>
                <w:rFonts w:eastAsia="Calibri"/>
              </w:rPr>
              <w:t>няма</w:t>
            </w:r>
            <w:r>
              <w:rPr>
                <w:rFonts w:eastAsia="Calibri"/>
                <w:lang w:val="bg-BG"/>
              </w:rPr>
              <w:t>т</w:t>
            </w:r>
            <w:r>
              <w:rPr>
                <w:rFonts w:eastAsia="Calibri"/>
              </w:rPr>
              <w:t xml:space="preserve"> просрочени задължения, издадено не по-рано от един месец преди подаване на проектното предложени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2557015416"/>
            <w:bookmarkStart w:id="193" w:name="__Fieldmark__96_2557015416"/>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2557015416"/>
            <w:bookmarkStart w:id="195" w:name="__Fieldmark__97_2557015416"/>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2557015416"/>
            <w:bookmarkStart w:id="197" w:name="__Fieldmark__98_2557015416"/>
            <w:bookmarkEnd w:id="197"/>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pPr>
            <w:r>
              <w:rPr>
                <w:rFonts w:eastAsia="Calibri"/>
              </w:rPr>
              <w:t>Удостоверение от община „Марица“, че кандидата</w:t>
            </w:r>
            <w:r>
              <w:rPr>
                <w:rFonts w:eastAsia="Calibri"/>
                <w:lang w:val="bg-BG"/>
              </w:rPr>
              <w:t xml:space="preserve"> и всички лица с правомощия за вземане на решение или контрол по отношение на кандидата</w:t>
            </w:r>
            <w:r>
              <w:rPr>
                <w:rFonts w:eastAsia="Calibri"/>
              </w:rPr>
              <w:t xml:space="preserve"> няма</w:t>
            </w:r>
            <w:r>
              <w:rPr>
                <w:rFonts w:eastAsia="Calibri"/>
                <w:lang w:val="bg-BG"/>
              </w:rPr>
              <w:t>т</w:t>
            </w:r>
            <w:r>
              <w:rPr>
                <w:rFonts w:eastAsia="Calibri"/>
              </w:rPr>
              <w:t xml:space="preserve"> просрочени задължения, издадено не по-рано от един месец преди подаване на проектното предложение</w:t>
            </w:r>
            <w:r>
              <w:rPr>
                <w:rFonts w:eastAsia="Calibri"/>
                <w:lang w:val="bg-BG"/>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2557015416"/>
            <w:bookmarkStart w:id="199" w:name="__Fieldmark__99_2557015416"/>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2557015416"/>
            <w:bookmarkStart w:id="201" w:name="__Fieldmark__100_2557015416"/>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2557015416"/>
            <w:bookmarkStart w:id="203" w:name="__Fieldmark__101_2557015416"/>
            <w:bookmarkEnd w:id="203"/>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0</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открито производство по несъстоятелност или не е обявен в несъстоятелност,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2557015416"/>
            <w:bookmarkStart w:id="205" w:name="__Fieldmark__102_2557015416"/>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2557015416"/>
            <w:bookmarkStart w:id="207" w:name="__Fieldmark__103_2557015416"/>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2557015416"/>
            <w:bookmarkStart w:id="209" w:name="__Fieldmark__104_2557015416"/>
            <w:bookmarkEnd w:id="209"/>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1</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процедура по ликвидация,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2557015416"/>
            <w:bookmarkStart w:id="211" w:name="__Fieldmark__105_2557015416"/>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2557015416"/>
            <w:bookmarkStart w:id="213" w:name="__Fieldmark__106_2557015416"/>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2557015416"/>
            <w:bookmarkStart w:id="215" w:name="__Fieldmark__107_2557015416"/>
            <w:bookmarkEnd w:id="215"/>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2</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за актуално състояние,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2557015416"/>
            <w:bookmarkStart w:id="217" w:name="__Fieldmark__108_2557015416"/>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2557015416"/>
            <w:bookmarkStart w:id="219" w:name="__Fieldmark__109_2557015416"/>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2557015416"/>
            <w:bookmarkStart w:id="221" w:name="__Fieldmark__110_2557015416"/>
            <w:bookmarkEnd w:id="221"/>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3</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Удостоверение от органите на Изпълнителна агенция „Главна инспекция по труда“ във връзка с обстоятелствата по чл.12, ал. 3, т.8 от Наредба 22</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2557015416"/>
            <w:bookmarkStart w:id="223" w:name="__Fieldmark__111_2557015416"/>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2557015416"/>
            <w:bookmarkStart w:id="225" w:name="__Fieldmark__112_2557015416"/>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2557015416"/>
            <w:bookmarkStart w:id="227" w:name="__Fieldmark__113_2557015416"/>
            <w:bookmarkEnd w:id="227"/>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4</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Декларация по чл.36, ал. 1, т.2 от Наредба №22, Приложение №7 към Условията за кандидатстване</w:t>
            </w:r>
          </w:p>
          <w:p>
            <w:pPr>
              <w:pStyle w:val="Normal"/>
              <w:shd w:fill="FFFFFF" w:val="clear"/>
              <w:spacing w:lineRule="auto" w:line="276"/>
              <w:jc w:val="both"/>
              <w:rPr>
                <w:rFonts w:eastAsia="Calibri"/>
                <w:lang w:val="bg-BG"/>
              </w:rPr>
            </w:pPr>
            <w:r>
              <w:rPr>
                <w:rFonts w:eastAsia="Calibri"/>
                <w:lang w:val="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2557015416"/>
            <w:bookmarkStart w:id="229" w:name="__Fieldmark__114_2557015416"/>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2557015416"/>
            <w:bookmarkStart w:id="231" w:name="__Fieldmark__115_2557015416"/>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2557015416"/>
            <w:bookmarkStart w:id="233" w:name="__Fieldmark__116_2557015416"/>
            <w:bookmarkEnd w:id="233"/>
            <w:r/>
            <w:r>
              <w:rPr>
                <w:lang w:val="bg-BG"/>
              </w:rPr>
              <w:fldChar w:fldCharType="end"/>
            </w:r>
            <w:r>
              <w:rPr>
                <w:lang w:val="bg-BG"/>
              </w:rPr>
            </w:r>
          </w:p>
        </w:tc>
      </w:tr>
      <w:tr>
        <w:trPr>
          <w:trHeight w:val="554"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5</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Документ за собственост на кандидата върху имота, върху който се изпълнява проекта, а когато имотът не е собственост на кандидата, към проектите се прилагат документи за учредено право на строеж върху имота за срок не по-малко от 6 години, считано от датата на подаване на проектното предложение към стратегията за ВОМР,</w:t>
            </w:r>
            <w:r>
              <w:rPr>
                <w:sz w:val="20"/>
                <w:szCs w:val="20"/>
                <w:lang w:val="bg-BG" w:eastAsia="bg-BG"/>
              </w:rPr>
              <w:t xml:space="preserve"> </w:t>
            </w:r>
            <w:r>
              <w:rPr>
                <w:rFonts w:eastAsia="Calibri"/>
                <w:lang w:val="bg-BG"/>
              </w:rPr>
              <w:t xml:space="preserve"> вписан в районната служба по вписванията,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 </w:t>
            </w:r>
            <w:r>
              <w:rPr>
                <w:rFonts w:eastAsia="Calibri"/>
                <w:b/>
                <w:lang w:val="bg-BG"/>
              </w:rPr>
              <w:t>или</w:t>
            </w:r>
            <w:r>
              <w:rPr>
                <w:rFonts w:eastAsia="Calibri"/>
                <w:lang w:val="bg-BG"/>
              </w:rPr>
              <w:t xml:space="preserve"> за ползване на имота за срок не по-малко от 6 години, считано от датата на подаване на проектното предложение към стратегията за ВОМР, вписан в районната служба по вписванията - в случай на кандидатстване за разходи за закупуване и/или инсталиране на машини, оборудване, обзавеждане или строително-монтажни работи, за които не се изисква издаване на разрешение за строеж съгласно Закона за устройство на територия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2557015416"/>
            <w:bookmarkStart w:id="235" w:name="__Fieldmark__117_2557015416"/>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2557015416"/>
            <w:bookmarkStart w:id="237" w:name="__Fieldmark__118_2557015416"/>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2557015416"/>
            <w:bookmarkStart w:id="239" w:name="__Fieldmark__119_2557015416"/>
            <w:bookmarkEnd w:id="239"/>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2557015416"/>
            <w:bookmarkStart w:id="241" w:name="__Fieldmark__120_2557015416"/>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2557015416"/>
            <w:bookmarkStart w:id="243" w:name="__Fieldmark__121_2557015416"/>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2557015416"/>
            <w:bookmarkStart w:id="245" w:name="__Fieldmark__122_2557015416"/>
            <w:bookmarkEnd w:id="24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2557015416"/>
            <w:bookmarkStart w:id="247" w:name="__Fieldmark__123_2557015416"/>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2557015416"/>
            <w:bookmarkStart w:id="249" w:name="__Fieldmark__124_2557015416"/>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2557015416"/>
            <w:bookmarkStart w:id="251" w:name="__Fieldmark__125_2557015416"/>
            <w:bookmarkEnd w:id="25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2557015416"/>
            <w:bookmarkStart w:id="253" w:name="__Fieldmark__126_2557015416"/>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2557015416"/>
            <w:bookmarkStart w:id="255" w:name="__Fieldmark__127_2557015416"/>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2557015416"/>
            <w:bookmarkStart w:id="257" w:name="__Fieldmark__128_2557015416"/>
            <w:bookmarkEnd w:id="25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p>
            <w:pPr>
              <w:pStyle w:val="Normal"/>
              <w:widowControl w:val="false"/>
              <w:autoSpaceDE w:val="false"/>
              <w:jc w:val="both"/>
              <w:rPr>
                <w:i/>
                <w:i/>
                <w:lang w:val="bg-BG" w:eastAsia="bg-BG"/>
              </w:rPr>
            </w:pPr>
            <w:r>
              <w:rPr>
                <w:i/>
                <w:lang w:val="bg-BG" w:eastAsia="bg-BG"/>
              </w:rPr>
              <w:t>Количествените сметки се подават освен във формат "pdf" и във формат „xls”/„xlsx.</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2557015416"/>
            <w:bookmarkStart w:id="259" w:name="__Fieldmark__129_2557015416"/>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2557015416"/>
            <w:bookmarkStart w:id="261" w:name="__Fieldmark__130_2557015416"/>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2557015416"/>
            <w:bookmarkStart w:id="263" w:name="__Fieldmark__131_2557015416"/>
            <w:bookmarkEnd w:id="26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Заверени от кандидата количествено-стойностни сметки, включително и във формат „xls“ (когато е приложимо)</w:t>
            </w:r>
          </w:p>
          <w:p>
            <w:pPr>
              <w:pStyle w:val="Normal"/>
              <w:widowControl w:val="false"/>
              <w:autoSpaceDE w:val="false"/>
              <w:jc w:val="both"/>
              <w:rPr>
                <w:i/>
                <w:i/>
                <w:lang w:val="bg-BG" w:eastAsia="bg-BG"/>
              </w:rPr>
            </w:pPr>
            <w:r>
              <w:rPr>
                <w:i/>
                <w:lang w:val="bg-BG" w:eastAsia="bg-BG"/>
              </w:rPr>
              <w:t>Количествено-стойностните сметки се подава освен във формат "pdf" и във формат „xls”/„xlsx.</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2557015416"/>
            <w:bookmarkStart w:id="265" w:name="__Fieldmark__132_2557015416"/>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2557015416"/>
            <w:bookmarkStart w:id="267" w:name="__Fieldmark__133_2557015416"/>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2557015416"/>
            <w:bookmarkStart w:id="269" w:name="__Fieldmark__134_2557015416"/>
            <w:bookmarkEnd w:id="26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2557015416"/>
            <w:bookmarkStart w:id="271" w:name="__Fieldmark__135_2557015416"/>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2557015416"/>
            <w:bookmarkStart w:id="273" w:name="__Fieldmark__136_2557015416"/>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2557015416"/>
            <w:bookmarkStart w:id="275" w:name="__Fieldmark__137_2557015416"/>
            <w:bookmarkEnd w:id="27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2557015416"/>
            <w:bookmarkStart w:id="277" w:name="__Fieldmark__138_2557015416"/>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2557015416"/>
            <w:bookmarkStart w:id="279" w:name="__Fieldmark__139_2557015416"/>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2557015416"/>
            <w:bookmarkStart w:id="281" w:name="__Fieldmark__140_2557015416"/>
            <w:bookmarkEnd w:id="28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2557015416"/>
            <w:bookmarkStart w:id="283" w:name="__Fieldmark__141_2557015416"/>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2557015416"/>
            <w:bookmarkStart w:id="285" w:name="__Fieldmark__142_2557015416"/>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2557015416"/>
            <w:bookmarkStart w:id="287" w:name="__Fieldmark__143_2557015416"/>
            <w:bookmarkEnd w:id="28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за ползван патент и/или удостоверение за полезен модел или внедряване на инвестиции, когато е приложимо (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2557015416"/>
            <w:bookmarkStart w:id="289" w:name="__Fieldmark__144_2557015416"/>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2557015416"/>
            <w:bookmarkStart w:id="291" w:name="__Fieldmark__145_2557015416"/>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2557015416"/>
            <w:bookmarkStart w:id="293" w:name="__Fieldmark__146_2557015416"/>
            <w:bookmarkEnd w:id="29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договора за предоставяне на финансовата помощ</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4" w:name="__Fieldmark__147_2557015416"/>
            <w:bookmarkStart w:id="295" w:name="__Fieldmark__147_2557015416"/>
            <w:bookmarkEnd w:id="2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6" w:name="__Fieldmark__148_2557015416"/>
            <w:bookmarkStart w:id="297" w:name="__Fieldmark__148_2557015416"/>
            <w:bookmarkEnd w:id="2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8" w:name="__Fieldmark__149_2557015416"/>
            <w:bookmarkStart w:id="299" w:name="__Fieldmark__149_2557015416"/>
            <w:bookmarkEnd w:id="299"/>
            <w:r/>
            <w:r>
              <w:rPr>
                <w:lang w:val="bg-BG"/>
              </w:rPr>
              <w:fldChar w:fldCharType="end"/>
            </w:r>
            <w:r>
              <w:rPr>
                <w:lang w:val="bg-BG"/>
              </w:rPr>
            </w:r>
          </w:p>
        </w:tc>
      </w:tr>
    </w:tbl>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710"/>
        <w:gridCol w:w="5386"/>
        <w:gridCol w:w="2576"/>
        <w:gridCol w:w="968"/>
        <w:gridCol w:w="5246"/>
      </w:tblGrid>
      <w:tr>
        <w:trPr>
          <w:trHeight w:val="126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386"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968"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eastAsia="bg-BG"/>
              </w:rPr>
              <w:t>IV</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w:t>
            </w:r>
          </w:p>
        </w:tc>
        <w:tc>
          <w:tcPr>
            <w:tcW w:w="5386" w:type="dxa"/>
            <w:tcBorders>
              <w:bottom w:val="single" w:sz="4" w:space="0" w:color="000000"/>
              <w:right w:val="single" w:sz="4" w:space="0" w:color="000000"/>
            </w:tcBorders>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576" w:type="dxa"/>
            <w:tcBorders>
              <w:bottom w:val="single" w:sz="4" w:space="0" w:color="000000"/>
              <w:right w:val="single" w:sz="4" w:space="0" w:color="000000"/>
            </w:tcBorders>
            <w:shd w:fill="FFFFFF" w:val="clea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РРЮЛНЦ</w:t>
            </w:r>
          </w:p>
        </w:tc>
        <w:tc>
          <w:tcPr>
            <w:tcW w:w="968"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0" w:name="__Fieldmark__150_2557015416"/>
            <w:bookmarkStart w:id="301" w:name="__Fieldmark__150_2557015416"/>
            <w:bookmarkEnd w:id="3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2" w:name="__Fieldmark__151_2557015416"/>
            <w:bookmarkStart w:id="303" w:name="__Fieldmark__151_2557015416"/>
            <w:bookmarkEnd w:id="3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4" w:name="__Fieldmark__152_2557015416"/>
            <w:bookmarkStart w:id="305" w:name="__Fieldmark__152_2557015416"/>
            <w:bookmarkEnd w:id="305"/>
            <w:r/>
            <w:r>
              <w:rPr>
                <w:lang w:val="bg-BG"/>
              </w:rPr>
              <w:fldChar w:fldCharType="end"/>
            </w:r>
            <w:r>
              <w:rPr>
                <w:lang w:val="bg-BG"/>
              </w:rPr>
            </w:r>
          </w:p>
        </w:tc>
        <w:tc>
          <w:tcPr>
            <w:tcW w:w="5246"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 xml:space="preserve">Кандидатът е Община Марица или юридическо лице с нестопанска цел или читалище </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lang w:val="bg-BG" w:eastAsia="bg-BG"/>
              </w:rPr>
            </w:pPr>
            <w:r>
              <w:rPr>
                <w:lang w:val="bg-BG" w:eastAsia="bg-BG"/>
              </w:rPr>
              <w:t>3. Копие от учредителен акт или устав, или дружествен договор</w:t>
            </w:r>
          </w:p>
          <w:p>
            <w:pPr>
              <w:pStyle w:val="Normal"/>
              <w:rPr>
                <w:lang w:val="bg-BG" w:eastAsia="bg-BG"/>
              </w:rPr>
            </w:pPr>
            <w:r>
              <w:rPr>
                <w:lang w:val="bg-BG" w:eastAsia="bg-BG"/>
              </w:rPr>
              <w:t>4. ТРРЮЛНЦ/Регистър Булстат</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6" w:name="__Fieldmark__153_2557015416"/>
            <w:bookmarkStart w:id="307" w:name="__Fieldmark__153_2557015416"/>
            <w:bookmarkEnd w:id="3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8" w:name="__Fieldmark__154_2557015416"/>
            <w:bookmarkStart w:id="309" w:name="__Fieldmark__154_2557015416"/>
            <w:bookmarkEnd w:id="3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0" w:name="__Fieldmark__155_2557015416"/>
            <w:bookmarkStart w:id="311" w:name="__Fieldmark__155_2557015416"/>
            <w:bookmarkEnd w:id="311"/>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EFEFE" w:val="clear"/>
              <w:rPr>
                <w:lang w:val="bg-BG" w:eastAsia="bg-BG"/>
              </w:rPr>
            </w:pPr>
            <w:r>
              <w:rPr>
                <w:lang w:val="bg-BG" w:eastAsia="bg-BG"/>
              </w:rPr>
              <w:t>Кандидатът отговаря на условията за допустимост, посочени в т. 11 от Условията за кандидатстване по настоящата процедура.</w:t>
            </w:r>
          </w:p>
        </w:tc>
        <w:tc>
          <w:tcPr>
            <w:tcW w:w="2576" w:type="dxa"/>
            <w:tcBorders>
              <w:top w:val="single" w:sz="4" w:space="0" w:color="000000"/>
              <w:bottom w:val="single" w:sz="4" w:space="0" w:color="000000"/>
              <w:right w:val="single" w:sz="4" w:space="0" w:color="000000"/>
            </w:tcBorders>
            <w:shd w:fill="FFFFFF" w:val="clear"/>
          </w:tcPr>
          <w:p>
            <w:pPr>
              <w:pStyle w:val="Normal"/>
              <w:rPr/>
            </w:pPr>
            <w:r>
              <w:rPr>
                <w:lang w:val="bg-BG" w:eastAsia="bg-BG"/>
              </w:rPr>
              <w:t>1.Декларация Приложение №1</w:t>
            </w:r>
          </w:p>
          <w:p>
            <w:pPr>
              <w:pStyle w:val="Normal"/>
              <w:rPr>
                <w:lang w:val="bg-BG" w:eastAsia="bg-BG"/>
              </w:rPr>
            </w:pPr>
            <w:r>
              <w:rPr>
                <w:lang w:val="bg-BG" w:eastAsia="bg-BG"/>
              </w:rPr>
              <w:t>2Декларация Приложение №2</w:t>
            </w:r>
          </w:p>
          <w:p>
            <w:pPr>
              <w:pStyle w:val="Normal"/>
              <w:shd w:fill="FFFFFF" w:val="clear"/>
              <w:rPr>
                <w:lang w:val="bg-BG" w:eastAsia="bg-BG"/>
              </w:rPr>
            </w:pPr>
            <w:r>
              <w:rPr>
                <w:lang w:val="bg-BG" w:eastAsia="bg-BG"/>
              </w:rPr>
              <w:t>3.ТРРЮЛНЦ</w:t>
            </w:r>
          </w:p>
          <w:p>
            <w:pPr>
              <w:pStyle w:val="Normal"/>
              <w:rPr>
                <w:lang w:val="bg-BG" w:eastAsia="bg-BG"/>
              </w:rPr>
            </w:pPr>
            <w:r>
              <w:rPr>
                <w:lang w:val="bg-BG" w:eastAsia="bg-BG"/>
              </w:rPr>
              <w:t xml:space="preserve">4.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u w:val="single"/>
                <w:bCs/>
                <w:rFonts w:eastAsia="Calibri" w:cs="Arial Narrow" w:ascii="Arial Narrow" w:hAnsi="Arial Narrow"/>
              </w:rPr>
              <w:instrText xml:space="preserve"> HYPERLINK "https://ec.europa.eu/edes/index" \l "!/cases"</w:instrText>
            </w:r>
            <w:r>
              <w:rPr>
                <w:rStyle w:val="InternetLink"/>
                <w:u w:val="single"/>
                <w:bCs/>
                <w:rFonts w:eastAsia="Calibri" w:cs="Arial Narrow" w:ascii="Arial Narrow" w:hAnsi="Arial Narrow"/>
              </w:rPr>
              <w:fldChar w:fldCharType="separate"/>
            </w:r>
            <w:r>
              <w:rPr>
                <w:rStyle w:val="InternetLink"/>
                <w:rFonts w:eastAsia="Calibri" w:cs="Arial Narrow" w:ascii="Arial Narrow" w:hAnsi="Arial Narrow"/>
                <w:bCs/>
                <w:u w:val="single"/>
              </w:rPr>
              <w:t>https://ec.europa.eu/edes/index#!/cases</w:t>
            </w:r>
            <w:r>
              <w:rPr>
                <w:rStyle w:val="InternetLink"/>
                <w:u w:val="single"/>
                <w:bCs/>
                <w:rFonts w:eastAsia="Calibri" w:cs="Arial Narrow" w:ascii="Arial Narrow" w:hAnsi="Arial Narrow"/>
              </w:rPr>
              <w:fldChar w:fldCharType="end"/>
            </w:r>
          </w:p>
          <w:p>
            <w:pPr>
              <w:pStyle w:val="Normal"/>
              <w:rPr/>
            </w:pPr>
            <w:r>
              <w:rPr>
                <w:rFonts w:eastAsia="Calibri"/>
                <w:lang w:val="bg-BG"/>
              </w:rPr>
              <w:t xml:space="preserve">5. </w:t>
            </w:r>
            <w:r>
              <w:rPr>
                <w:lang w:val="bg-BG" w:eastAsia="bg-BG"/>
              </w:rPr>
              <w:t>Свидетелство за съдимост</w:t>
            </w:r>
          </w:p>
          <w:p>
            <w:pPr>
              <w:pStyle w:val="Normal"/>
              <w:shd w:fill="FFFFFF" w:val="clear"/>
              <w:spacing w:lineRule="auto" w:line="276"/>
              <w:rPr/>
            </w:pPr>
            <w:r>
              <w:rPr>
                <w:lang w:val="bg-BG" w:eastAsia="bg-BG"/>
              </w:rPr>
              <w:t xml:space="preserve">6. </w:t>
            </w:r>
            <w:r>
              <w:rPr>
                <w:rFonts w:eastAsia="Calibri"/>
                <w:lang w:val="bg-BG"/>
              </w:rPr>
              <w:t>Удостоверение от НАП, че кандидата няма просрочени задължения</w:t>
            </w:r>
          </w:p>
          <w:p>
            <w:pPr>
              <w:pStyle w:val="Normal"/>
              <w:shd w:fill="FFFFFF" w:val="clear"/>
              <w:spacing w:lineRule="auto" w:line="276"/>
              <w:rPr>
                <w:rFonts w:eastAsia="Calibri"/>
                <w:lang w:val="bg-BG"/>
              </w:rPr>
            </w:pPr>
            <w:r>
              <w:rPr>
                <w:rFonts w:eastAsia="Calibri"/>
                <w:lang w:val="bg-BG"/>
              </w:rPr>
              <w:t>7. Удостоверение от община „Марица“, че кандидата няма просрочени задължения</w:t>
            </w:r>
          </w:p>
          <w:p>
            <w:pPr>
              <w:pStyle w:val="Normal"/>
              <w:shd w:fill="FFFFFF" w:val="clear"/>
              <w:spacing w:lineRule="auto" w:line="276"/>
              <w:rPr>
                <w:rFonts w:eastAsia="Calibri"/>
                <w:lang w:val="bg-BG"/>
              </w:rPr>
            </w:pPr>
            <w:r>
              <w:rPr>
                <w:rFonts w:eastAsia="Calibri"/>
                <w:lang w:val="bg-BG"/>
              </w:rPr>
              <w:t>8. Удостоверение, потвърждаващо, че кандидата не е в открито производство по несъстоятелност или не е обявен в несъстоятелност</w:t>
            </w:r>
          </w:p>
          <w:p>
            <w:pPr>
              <w:pStyle w:val="Normal"/>
              <w:shd w:fill="FFFFFF" w:val="clear"/>
              <w:spacing w:lineRule="auto" w:line="276"/>
              <w:rPr>
                <w:rFonts w:eastAsia="Calibri"/>
                <w:lang w:val="bg-BG"/>
              </w:rPr>
            </w:pPr>
            <w:r>
              <w:rPr>
                <w:rFonts w:eastAsia="Calibri"/>
                <w:lang w:val="bg-BG"/>
              </w:rPr>
              <w:t>9. Удостоверение, потвърждаващо, че кандидата не е в процедура по ликвидация</w:t>
            </w:r>
          </w:p>
          <w:p>
            <w:pPr>
              <w:pStyle w:val="Normal"/>
              <w:shd w:fill="FFFFFF" w:val="clear"/>
              <w:spacing w:lineRule="auto" w:line="276"/>
              <w:rPr>
                <w:rFonts w:eastAsia="Calibri"/>
                <w:lang w:val="bg-BG"/>
              </w:rPr>
            </w:pPr>
            <w:r>
              <w:rPr>
                <w:rFonts w:eastAsia="Calibri"/>
                <w:lang w:val="bg-BG"/>
              </w:rPr>
              <w:t>10. Удостоверение за актуално състояние</w:t>
            </w:r>
          </w:p>
          <w:p>
            <w:pPr>
              <w:pStyle w:val="Normal"/>
              <w:shd w:fill="FFFFFF" w:val="clear"/>
              <w:spacing w:lineRule="auto" w:line="276"/>
              <w:rPr/>
            </w:pPr>
            <w:r>
              <w:rPr>
                <w:rFonts w:eastAsia="Calibri"/>
                <w:lang w:val="bg-BG"/>
              </w:rPr>
              <w:t>11.</w:t>
            </w:r>
            <w:r>
              <w:rPr/>
              <w:t xml:space="preserve"> </w:t>
            </w:r>
            <w:r>
              <w:rPr>
                <w:rFonts w:eastAsia="Calibri"/>
                <w:lang w:val="bg-BG"/>
              </w:rPr>
              <w:t>Удостоверение от органите на Изпълнителна агенция „Главна инспекция по труда“ във връзка с обстоятелствата по чл.12, ал. 3, т.8 от Наредба 2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2" w:name="__Fieldmark__156_2557015416"/>
            <w:bookmarkStart w:id="313" w:name="__Fieldmark__156_2557015416"/>
            <w:bookmarkEnd w:id="3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4" w:name="__Fieldmark__157_2557015416"/>
            <w:bookmarkStart w:id="315" w:name="__Fieldmark__157_2557015416"/>
            <w:bookmarkEnd w:id="3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6" w:name="__Fieldmark__158_2557015416"/>
            <w:bookmarkStart w:id="317" w:name="__Fieldmark__158_2557015416"/>
            <w:bookmarkEnd w:id="317"/>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 </w:t>
            </w:r>
          </w:p>
          <w:p>
            <w:pPr>
              <w:pStyle w:val="Normal"/>
              <w:jc w:val="both"/>
              <w:rPr>
                <w:lang w:val="bg-BG" w:eastAsia="bg-BG"/>
              </w:rPr>
            </w:pPr>
            <w:r>
              <w:rPr>
                <w:lang w:val="bg-BG" w:eastAsia="bg-BG"/>
              </w:rPr>
            </w:r>
          </w:p>
          <w:p>
            <w:pPr>
              <w:pStyle w:val="Normal"/>
              <w:jc w:val="both"/>
              <w:rPr>
                <w:lang w:val="bg-BG" w:eastAsia="bg-BG"/>
              </w:rPr>
            </w:pPr>
            <w:r>
              <w:rPr>
                <w:lang w:val="bg-BG" w:eastAsia="bg-BG"/>
              </w:rPr>
              <w:t>Отговор "ДА" се отбелязва в случай, че кандидатът отговаря на условията за допустимост посочени в т. 11 от Условията за кандидатстване по настоящата процедура, в противен случай се нанася отговор "НЕ".</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bg-BG"/>
              </w:rPr>
            </w:pPr>
            <w:r>
              <w:rPr>
                <w:lang w:eastAsia="bg-BG"/>
              </w:rPr>
              <w:t>4</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ИСУН;</w:t>
            </w:r>
          </w:p>
          <w:p>
            <w:pPr>
              <w:pStyle w:val="Normal"/>
              <w:rPr>
                <w:lang w:val="bg-BG" w:eastAsia="bg-BG"/>
              </w:rPr>
            </w:pPr>
            <w:r>
              <w:rPr>
                <w:lang w:val="bg-BG" w:eastAsia="bg-BG"/>
              </w:rPr>
              <w:t>2.Декларация във Формуляра за кандидатстване</w:t>
              <w:br/>
            </w:r>
            <w:r>
              <w:rPr>
                <w:lang w:eastAsia="bg-BG"/>
              </w:rPr>
              <w:t xml:space="preserve">3. </w:t>
            </w:r>
            <w:r>
              <w:rPr>
                <w:lang w:val="bg-BG" w:eastAsia="bg-BG"/>
              </w:rPr>
              <w:t>С</w:t>
            </w:r>
            <w:r>
              <w:rPr>
                <w:lang w:eastAsia="bg-BG"/>
              </w:rPr>
              <w:t>айта на ДФЗ</w:t>
            </w:r>
            <w:r>
              <w:rPr/>
              <w:t xml:space="preserve"> </w:t>
            </w:r>
            <w:r>
              <w:rPr>
                <w:sz w:val="20"/>
                <w:szCs w:val="20"/>
                <w:lang w:eastAsia="bg-BG"/>
              </w:rPr>
              <w:t>http://iacs-online.dfz.bg/apex/f?p=100:43:23018315634387:::</w:t>
            </w:r>
            <w:r>
              <w:rPr>
                <w:sz w:val="20"/>
                <w:szCs w:val="20"/>
                <w:lang w:val="bg-BG" w:eastAsia="bg-BG"/>
              </w:rPr>
              <w:br/>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8" w:name="__Fieldmark__159_2557015416"/>
            <w:bookmarkStart w:id="319" w:name="__Fieldmark__159_2557015416"/>
            <w:bookmarkEnd w:id="3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0" w:name="__Fieldmark__160_2557015416"/>
            <w:bookmarkStart w:id="321" w:name="__Fieldmark__160_2557015416"/>
            <w:bookmarkEnd w:id="3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2" w:name="__Fieldmark__161_2557015416"/>
            <w:bookmarkStart w:id="323" w:name="__Fieldmark__161_2557015416"/>
            <w:bookmarkEnd w:id="323"/>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rPr/>
            </w:pPr>
            <w:r>
              <w:rPr>
                <w:lang w:val="bg-BG" w:eastAsia="bg-BG"/>
              </w:rPr>
              <w:t xml:space="preserve">Извършва се проверка дали кандидатът е декларирал посоченото обстоятелство в Декларация във Формуляра за кандидатстване. Извършва се проверка в ИСУН и на сайта на ДФЗ – </w:t>
            </w:r>
            <w:r>
              <w:rPr>
                <w:lang w:eastAsia="bg-BG"/>
              </w:rPr>
              <w:t>http</w:t>
            </w:r>
            <w:r>
              <w:rPr>
                <w:lang w:val="bg-BG" w:eastAsia="bg-BG"/>
              </w:rPr>
              <w:t>://</w:t>
            </w:r>
            <w:r>
              <w:rPr>
                <w:lang w:eastAsia="bg-BG"/>
              </w:rPr>
              <w:t>iacs-online.dfz.bg/apex/f</w:t>
            </w:r>
            <w:r>
              <w:rPr>
                <w:lang w:val="bg-BG" w:eastAsia="bg-BG"/>
              </w:rPr>
              <w:t>?</w:t>
            </w:r>
            <w:r>
              <w:rPr>
                <w:lang w:eastAsia="bg-BG"/>
              </w:rPr>
              <w:t>p=100:43:23018315634387:::</w:t>
            </w:r>
            <w:r>
              <w:rPr>
                <w:lang w:val="bg-BG" w:eastAsia="bg-BG"/>
              </w:rPr>
              <w:t xml:space="preserve"> </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605" w:hRule="atLeast"/>
        </w:trPr>
        <w:tc>
          <w:tcPr>
            <w:tcW w:w="710" w:type="dxa"/>
            <w:tcBorders>
              <w:top w:val="single" w:sz="4" w:space="0" w:color="000000"/>
              <w:left w:val="single" w:sz="4" w:space="0" w:color="000000"/>
              <w:right w:val="single" w:sz="4" w:space="0" w:color="000000"/>
            </w:tcBorders>
            <w:shd w:fill="FFFFFF" w:val="clear"/>
          </w:tcPr>
          <w:p>
            <w:pPr>
              <w:pStyle w:val="Normal"/>
              <w:jc w:val="center"/>
              <w:rPr>
                <w:lang w:eastAsia="bg-BG"/>
              </w:rPr>
            </w:pPr>
            <w:r>
              <w:rPr>
                <w:lang w:eastAsia="bg-BG"/>
              </w:rPr>
              <w:t>5</w:t>
            </w:r>
          </w:p>
        </w:tc>
        <w:tc>
          <w:tcPr>
            <w:tcW w:w="5386" w:type="dxa"/>
            <w:tcBorders>
              <w:top w:val="single" w:sz="4" w:space="0" w:color="000000"/>
              <w:right w:val="single" w:sz="4" w:space="0" w:color="000000"/>
            </w:tcBorders>
          </w:tcPr>
          <w:p>
            <w:pPr>
              <w:pStyle w:val="Normal"/>
              <w:rPr>
                <w:lang w:val="bg-BG" w:eastAsia="bg-BG"/>
              </w:rPr>
            </w:pPr>
            <w:r>
              <w:rPr>
                <w:lang w:val="bg-BG" w:eastAsia="bg-BG"/>
              </w:rPr>
              <w:t>Кандидатът не се явява възложител по чл. 5 от Закона за обществените поръчки.</w:t>
            </w:r>
          </w:p>
        </w:tc>
        <w:tc>
          <w:tcPr>
            <w:tcW w:w="2576" w:type="dxa"/>
            <w:tcBorders>
              <w:top w:val="single" w:sz="4" w:space="0" w:color="000000"/>
              <w:bottom w:val="single" w:sz="4" w:space="0" w:color="000000"/>
            </w:tcBorders>
            <w:shd w:fill="FFFFFF" w:val="clear"/>
          </w:tcPr>
          <w:p>
            <w:pPr>
              <w:pStyle w:val="Normal"/>
              <w:rPr>
                <w:lang w:val="bg-BG" w:eastAsia="bg-BG"/>
              </w:rPr>
            </w:pPr>
            <w:r>
              <w:rPr>
                <w:lang w:val="bg-BG" w:eastAsia="bg-BG"/>
              </w:rPr>
              <w:t>1.Копие от учредителен акт или устав, или дружествен договор</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4" w:name="__Fieldmark__162_2557015416"/>
            <w:bookmarkStart w:id="325" w:name="__Fieldmark__162_2557015416"/>
            <w:bookmarkEnd w:id="3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6" w:name="__Fieldmark__163_2557015416"/>
            <w:bookmarkStart w:id="327" w:name="__Fieldmark__163_2557015416"/>
            <w:bookmarkEnd w:id="3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8" w:name="__Fieldmark__164_2557015416"/>
            <w:bookmarkStart w:id="329" w:name="__Fieldmark__164_2557015416"/>
            <w:bookmarkEnd w:id="329"/>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след извършена проверка в учредителен акт или устав, или дружествен договор, при спазване изискванията на ЗОП. Отговор "НП" се отбелязва за кандидати, възложители по реда на ЗОП (общини, читалища и ЮЛНЦ, които се явяват възложители по реда на ЗО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eastAsia="bg-BG"/>
              </w:rPr>
            </w:pPr>
            <w:r>
              <w:rPr>
                <w:b/>
                <w:bCs/>
                <w:lang w:eastAsia="bg-BG"/>
              </w:rPr>
              <w:t>V</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710" w:type="dxa"/>
            <w:tcBorders>
              <w:top w:val="single" w:sz="4" w:space="0" w:color="000000"/>
              <w:left w:val="single" w:sz="4" w:space="0" w:color="000000"/>
              <w:right w:val="single" w:sz="4" w:space="0" w:color="000000"/>
            </w:tcBorders>
            <w:shd w:fill="FFFFFF" w:val="clear"/>
          </w:tcPr>
          <w:p>
            <w:pPr>
              <w:pStyle w:val="Normal"/>
              <w:jc w:val="center"/>
              <w:rPr>
                <w:lang w:val="bg-BG" w:eastAsia="bg-BG"/>
              </w:rPr>
            </w:pPr>
            <w:r>
              <w:rPr>
                <w:lang w:val="bg-BG" w:eastAsia="bg-BG"/>
              </w:rPr>
              <w:t>1</w:t>
            </w:r>
          </w:p>
        </w:tc>
        <w:tc>
          <w:tcPr>
            <w:tcW w:w="5386" w:type="dxa"/>
            <w:tcBorders>
              <w:top w:val="single" w:sz="4" w:space="0" w:color="000000"/>
              <w:right w:val="single" w:sz="4" w:space="0" w:color="000000"/>
            </w:tcBorders>
          </w:tcPr>
          <w:p>
            <w:pPr>
              <w:pStyle w:val="Normal"/>
              <w:rPr>
                <w:lang w:val="bg-BG" w:eastAsia="bg-BG"/>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576" w:type="dxa"/>
            <w:tcBorders>
              <w:top w:val="single" w:sz="4" w:space="0" w:color="000000"/>
              <w:bottom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0" w:name="__Fieldmark__165_2557015416"/>
            <w:bookmarkStart w:id="331" w:name="__Fieldmark__165_2557015416"/>
            <w:bookmarkEnd w:id="3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2" w:name="__Fieldmark__166_2557015416"/>
            <w:bookmarkStart w:id="333" w:name="__Fieldmark__166_2557015416"/>
            <w:bookmarkEnd w:id="3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4" w:name="__Fieldmark__167_2557015416"/>
            <w:bookmarkStart w:id="335" w:name="__Fieldmark__167_2557015416"/>
            <w:bookmarkEnd w:id="335"/>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Проектът включва поне една от допустимите дейности по Мярката в Стратегията за ВОМР</w:t>
            </w:r>
          </w:p>
        </w:tc>
        <w:tc>
          <w:tcPr>
            <w:tcW w:w="2576" w:type="dxa"/>
            <w:vMerge w:val="restart"/>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tc>
        <w:tc>
          <w:tcPr>
            <w:tcW w:w="968" w:type="dxa"/>
            <w:vMerge w:val="restart"/>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6" w:name="__Fieldmark__168_2557015416"/>
            <w:bookmarkStart w:id="337" w:name="__Fieldmark__168_2557015416"/>
            <w:bookmarkEnd w:id="3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8" w:name="__Fieldmark__169_2557015416"/>
            <w:bookmarkStart w:id="339" w:name="__Fieldmark__169_2557015416"/>
            <w:bookmarkEnd w:id="3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0" w:name="__Fieldmark__170_2557015416"/>
            <w:bookmarkStart w:id="341" w:name="__Fieldmark__170_2557015416"/>
            <w:bookmarkEnd w:id="341"/>
            <w:r/>
            <w:r>
              <w:rPr>
                <w:lang w:val="bg-BG"/>
              </w:rPr>
              <w:fldChar w:fldCharType="end"/>
            </w:r>
            <w:r>
              <w:rPr>
                <w:lang w:val="bg-BG"/>
              </w:rPr>
            </w:r>
          </w:p>
        </w:tc>
        <w:tc>
          <w:tcPr>
            <w:tcW w:w="5246" w:type="dxa"/>
            <w:vMerge w:val="restart"/>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pPr>
            <w:r>
              <w:rPr>
                <w:lang w:val="bg-BG" w:eastAsia="bg-BG"/>
              </w:rPr>
              <w:t xml:space="preserve">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1253"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312" w:hRule="atLeast"/>
        </w:trPr>
        <w:tc>
          <w:tcPr>
            <w:tcW w:w="710" w:type="dxa"/>
            <w:vMerge w:val="restart"/>
            <w:tcBorders>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3</w:t>
            </w:r>
          </w:p>
        </w:tc>
        <w:tc>
          <w:tcPr>
            <w:tcW w:w="5386" w:type="dxa"/>
            <w:vMerge w:val="restart"/>
            <w:tcBorders>
              <w:left w:val="single" w:sz="4" w:space="0" w:color="000000"/>
              <w:bottom w:val="single" w:sz="4" w:space="0" w:color="000000"/>
              <w:right w:val="single" w:sz="4" w:space="0" w:color="000000"/>
            </w:tcBorders>
          </w:tcPr>
          <w:p>
            <w:pPr>
              <w:pStyle w:val="Normal"/>
              <w:rPr>
                <w:lang w:eastAsia="bg-BG"/>
              </w:rPr>
            </w:pPr>
            <w:r>
              <w:rPr>
                <w:lang w:val="bg-BG" w:eastAsia="bg-BG"/>
              </w:rPr>
              <w:t xml:space="preserve">Изпълнението на проекта допринася за изпълнение целите на мярката </w:t>
            </w:r>
          </w:p>
        </w:tc>
        <w:tc>
          <w:tcPr>
            <w:tcW w:w="2576" w:type="dxa"/>
            <w:vMerge w:val="restart"/>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tc>
        <w:tc>
          <w:tcPr>
            <w:tcW w:w="968" w:type="dxa"/>
            <w:vMerge w:val="restart"/>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2" w:name="__Fieldmark__171_2557015416"/>
            <w:bookmarkStart w:id="343" w:name="__Fieldmark__171_2557015416"/>
            <w:bookmarkEnd w:id="3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4" w:name="__Fieldmark__172_2557015416"/>
            <w:bookmarkStart w:id="345" w:name="__Fieldmark__172_2557015416"/>
            <w:bookmarkEnd w:id="3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6" w:name="__Fieldmark__173_2557015416"/>
            <w:bookmarkStart w:id="347" w:name="__Fieldmark__173_2557015416"/>
            <w:bookmarkEnd w:id="347"/>
            <w:r/>
            <w:r>
              <w:rPr>
                <w:lang w:val="bg-BG"/>
              </w:rPr>
              <w:fldChar w:fldCharType="end"/>
            </w:r>
            <w:r>
              <w:rPr>
                <w:lang w:val="bg-BG"/>
              </w:rPr>
            </w:r>
          </w:p>
        </w:tc>
        <w:tc>
          <w:tcPr>
            <w:tcW w:w="5246" w:type="dxa"/>
            <w:vMerge w:val="restart"/>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315" w:hRule="atLeast"/>
        </w:trPr>
        <w:tc>
          <w:tcPr>
            <w:tcW w:w="710" w:type="dxa"/>
            <w:vMerge w:val="continue"/>
            <w:tcBorders>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4</w:t>
            </w:r>
          </w:p>
        </w:tc>
        <w:tc>
          <w:tcPr>
            <w:tcW w:w="5386" w:type="dxa"/>
            <w:vMerge w:val="continue"/>
            <w:tcBorders>
              <w:left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w:t>
            </w:r>
          </w:p>
        </w:tc>
        <w:tc>
          <w:tcPr>
            <w:tcW w:w="2576"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Решение на общински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w:t>
            </w:r>
          </w:p>
        </w:tc>
        <w:tc>
          <w:tcPr>
            <w:tcW w:w="968"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 xml:space="preserve">□ </w:t>
            </w:r>
            <w:r>
              <w:rPr>
                <w:lang w:val="bg-BG" w:eastAsia="bg-BG"/>
              </w:rPr>
              <w:t>ДА</w:t>
            </w:r>
          </w:p>
          <w:p>
            <w:pPr>
              <w:pStyle w:val="Normal"/>
              <w:jc w:val="center"/>
              <w:rPr>
                <w:lang w:val="bg-BG" w:eastAsia="bg-BG"/>
              </w:rPr>
            </w:pPr>
            <w:r>
              <w:rPr>
                <w:lang w:val="bg-BG" w:eastAsia="bg-BG"/>
              </w:rPr>
              <w:t xml:space="preserve">□ </w:t>
            </w:r>
            <w:r>
              <w:rPr>
                <w:lang w:val="bg-BG" w:eastAsia="bg-BG"/>
              </w:rPr>
              <w:t>НЕ</w:t>
            </w:r>
          </w:p>
          <w:p>
            <w:pPr>
              <w:pStyle w:val="Normal"/>
              <w:jc w:val="center"/>
              <w:rPr>
                <w:lang w:val="bg-BG" w:eastAsia="bg-BG"/>
              </w:rPr>
            </w:pPr>
            <w:r>
              <w:rPr>
                <w:lang w:val="bg-BG" w:eastAsia="bg-BG"/>
              </w:rPr>
              <w:t xml:space="preserve">□ </w:t>
            </w:r>
            <w:r>
              <w:rPr>
                <w:lang w:val="bg-BG" w:eastAsia="bg-BG"/>
              </w:rPr>
              <w:t>НП</w:t>
            </w:r>
          </w:p>
        </w:tc>
        <w:tc>
          <w:tcPr>
            <w:tcW w:w="5246" w:type="dxa"/>
            <w:vMerge w:val="continue"/>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на проект с кандидат за подпомагане община отговор "ДА" се отбелязва в случай, че дейностите по проекта съответстват на приоритетите на общинския план за развитие на съответната общин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710" w:type="dxa"/>
            <w:vMerge w:val="continue"/>
            <w:tcBorders>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4</w:t>
            </w:r>
          </w:p>
        </w:tc>
        <w:tc>
          <w:tcPr>
            <w:tcW w:w="5386" w:type="dxa"/>
            <w:vMerge w:val="continue"/>
            <w:tcBorders>
              <w:left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w:t>
            </w:r>
          </w:p>
        </w:tc>
        <w:tc>
          <w:tcPr>
            <w:tcW w:w="2576"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Решение на общински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w:t>
            </w:r>
          </w:p>
        </w:tc>
        <w:tc>
          <w:tcPr>
            <w:tcW w:w="968"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 xml:space="preserve">□ </w:t>
            </w:r>
            <w:r>
              <w:rPr>
                <w:lang w:val="bg-BG" w:eastAsia="bg-BG"/>
              </w:rPr>
              <w:t>ДА</w:t>
            </w:r>
          </w:p>
          <w:p>
            <w:pPr>
              <w:pStyle w:val="Normal"/>
              <w:jc w:val="center"/>
              <w:rPr>
                <w:lang w:val="bg-BG" w:eastAsia="bg-BG"/>
              </w:rPr>
            </w:pPr>
            <w:r>
              <w:rPr>
                <w:lang w:val="bg-BG" w:eastAsia="bg-BG"/>
              </w:rPr>
              <w:t xml:space="preserve">□ </w:t>
            </w:r>
            <w:r>
              <w:rPr>
                <w:lang w:val="bg-BG" w:eastAsia="bg-BG"/>
              </w:rPr>
              <w:t>НЕ</w:t>
            </w:r>
          </w:p>
          <w:p>
            <w:pPr>
              <w:pStyle w:val="Normal"/>
              <w:jc w:val="center"/>
              <w:rPr>
                <w:lang w:val="bg-BG" w:eastAsia="bg-BG"/>
              </w:rPr>
            </w:pPr>
            <w:r>
              <w:rPr>
                <w:lang w:val="bg-BG" w:eastAsia="bg-BG"/>
              </w:rPr>
              <w:t xml:space="preserve">□ </w:t>
            </w:r>
            <w:r>
              <w:rPr>
                <w:lang w:val="bg-BG" w:eastAsia="bg-BG"/>
              </w:rPr>
              <w:t>НП</w:t>
            </w:r>
          </w:p>
        </w:tc>
        <w:tc>
          <w:tcPr>
            <w:tcW w:w="5246" w:type="dxa"/>
            <w:vMerge w:val="continue"/>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на проект с кандидат за подпомагане община отговор "ДА" се отбелязва в случай, че дейностите по проекта съответстват на приоритетите на общинския план за развитие на съответната общин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4</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Формуляр за кандидатстване</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8" w:name="__Fieldmark__174_2557015416"/>
            <w:bookmarkStart w:id="349" w:name="__Fieldmark__174_2557015416"/>
            <w:bookmarkEnd w:id="3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0" w:name="__Fieldmark__175_2557015416"/>
            <w:bookmarkStart w:id="351" w:name="__Fieldmark__175_2557015416"/>
            <w:bookmarkEnd w:id="3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2" w:name="__Fieldmark__176_2557015416"/>
            <w:bookmarkStart w:id="353" w:name="__Fieldmark__176_2557015416"/>
            <w:bookmarkEnd w:id="353"/>
            <w:r/>
            <w:r>
              <w:rPr>
                <w:lang w:val="bg-BG"/>
              </w:rPr>
              <w:fldChar w:fldCharType="end"/>
            </w:r>
            <w:r>
              <w:rPr>
                <w:lang w:val="bg-BG"/>
              </w:rPr>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5</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576" w:type="dxa"/>
            <w:tcBorders>
              <w:top w:val="single" w:sz="4" w:space="0" w:color="000000"/>
              <w:bottom w:val="single" w:sz="4" w:space="0" w:color="000000"/>
            </w:tcBorders>
            <w:shd w:fill="FFFFFF" w:val="clear"/>
          </w:tcPr>
          <w:p>
            <w:pPr>
              <w:pStyle w:val="Normal"/>
              <w:rPr>
                <w:lang w:val="bg-BG" w:eastAsia="bg-BG"/>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968"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4" w:name="__Fieldmark__177_2557015416"/>
            <w:bookmarkStart w:id="355" w:name="__Fieldmark__177_2557015416"/>
            <w:bookmarkEnd w:id="3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6" w:name="__Fieldmark__178_2557015416"/>
            <w:bookmarkStart w:id="357" w:name="__Fieldmark__178_2557015416"/>
            <w:bookmarkEnd w:id="3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8" w:name="__Fieldmark__179_2557015416"/>
            <w:bookmarkStart w:id="359" w:name="__Fieldmark__179_2557015416"/>
            <w:bookmarkEnd w:id="359"/>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576" w:type="dxa"/>
            <w:tcBorders>
              <w:top w:val="single" w:sz="4" w:space="0" w:color="000000"/>
              <w:bottom w:val="single" w:sz="4" w:space="0" w:color="000000"/>
            </w:tcBorders>
            <w:shd w:fill="FFFFFF" w:val="clea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lang w:val="bg-BG" w:eastAsia="bg-BG"/>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Х – важи в случаите по чл. 25, ал. 1, т. 2 и ал. 2</w:t>
            </w:r>
          </w:p>
        </w:tc>
        <w:tc>
          <w:tcPr>
            <w:tcW w:w="968"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0" w:name="__Fieldmark__180_2557015416"/>
            <w:bookmarkStart w:id="361" w:name="__Fieldmark__180_2557015416"/>
            <w:bookmarkEnd w:id="3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2" w:name="__Fieldmark__181_2557015416"/>
            <w:bookmarkStart w:id="363" w:name="__Fieldmark__181_2557015416"/>
            <w:bookmarkEnd w:id="3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4" w:name="__Fieldmark__182_2557015416"/>
            <w:bookmarkStart w:id="365" w:name="__Fieldmark__182_2557015416"/>
            <w:bookmarkEnd w:id="365"/>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315"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7</w:t>
            </w:r>
          </w:p>
        </w:tc>
        <w:tc>
          <w:tcPr>
            <w:tcW w:w="5386"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576" w:type="dxa"/>
            <w:tcBorders>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968" w:type="dxa"/>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6" w:name="__Fieldmark__183_2557015416"/>
            <w:bookmarkStart w:id="367" w:name="__Fieldmark__183_2557015416"/>
            <w:bookmarkEnd w:id="3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8" w:name="__Fieldmark__184_2557015416"/>
            <w:bookmarkStart w:id="369" w:name="__Fieldmark__184_2557015416"/>
            <w:bookmarkEnd w:id="3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0" w:name="__Fieldmark__185_2557015416"/>
            <w:bookmarkStart w:id="371" w:name="__Fieldmark__185_2557015416"/>
            <w:bookmarkEnd w:id="371"/>
            <w:r/>
            <w:r>
              <w:rPr>
                <w:lang w:val="bg-BG"/>
              </w:rPr>
              <w:fldChar w:fldCharType="end"/>
            </w:r>
            <w:r>
              <w:rPr>
                <w:lang w:val="bg-BG"/>
              </w:rPr>
            </w:r>
          </w:p>
        </w:tc>
        <w:tc>
          <w:tcPr>
            <w:tcW w:w="5246" w:type="dxa"/>
            <w:tcBorders>
              <w:left w:val="single" w:sz="4" w:space="0" w:color="000000"/>
              <w:bottom w:val="single" w:sz="4" w:space="0" w:color="000000"/>
              <w:right w:val="single" w:sz="4" w:space="0" w:color="000000"/>
            </w:tcBorders>
            <w:shd w:fill="FFFFFF" w:val="clear"/>
          </w:tcPr>
          <w:p>
            <w:pPr>
              <w:pStyle w:val="Normal"/>
              <w:jc w:val="both"/>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710" w:type="dxa"/>
            <w:tcBorders>
              <w:left w:val="single" w:sz="4" w:space="0" w:color="000000"/>
              <w:right w:val="single" w:sz="4" w:space="0" w:color="000000"/>
            </w:tcBorders>
            <w:shd w:fill="FFFFFF" w:val="clear"/>
          </w:tcPr>
          <w:p>
            <w:pPr>
              <w:pStyle w:val="Normal"/>
              <w:jc w:val="center"/>
              <w:rPr>
                <w:lang w:val="bg-BG" w:eastAsia="bg-BG"/>
              </w:rPr>
            </w:pPr>
            <w:r>
              <w:rPr>
                <w:lang w:val="bg-BG" w:eastAsia="bg-BG"/>
              </w:rPr>
              <w:t>8</w:t>
            </w:r>
          </w:p>
        </w:tc>
        <w:tc>
          <w:tcPr>
            <w:tcW w:w="5386"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576" w:type="dxa"/>
            <w:tcBorders>
              <w:bottom w:val="single" w:sz="4" w:space="0" w:color="000000"/>
            </w:tcBorders>
            <w:shd w:fill="FFFFFF" w:val="clea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 xml:space="preserve">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w:t>
            </w:r>
          </w:p>
        </w:tc>
        <w:tc>
          <w:tcPr>
            <w:tcW w:w="968" w:type="dxa"/>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2" w:name="__Fieldmark__186_2557015416"/>
            <w:bookmarkStart w:id="373" w:name="__Fieldmark__186_2557015416"/>
            <w:bookmarkEnd w:id="3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4" w:name="__Fieldmark__187_2557015416"/>
            <w:bookmarkStart w:id="375" w:name="__Fieldmark__187_2557015416"/>
            <w:bookmarkEnd w:id="3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6" w:name="__Fieldmark__188_2557015416"/>
            <w:bookmarkStart w:id="377" w:name="__Fieldmark__188_2557015416"/>
            <w:bookmarkEnd w:id="377"/>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 </w:t>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9</w:t>
            </w:r>
          </w:p>
        </w:tc>
        <w:tc>
          <w:tcPr>
            <w:tcW w:w="5386"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576" w:type="dxa"/>
            <w:tcBorders>
              <w:bottom w:val="single" w:sz="4" w:space="0" w:color="000000"/>
            </w:tcBorders>
            <w:shd w:fill="FFFFFF" w:val="clear"/>
          </w:tcPr>
          <w:p>
            <w:pPr>
              <w:pStyle w:val="Normal"/>
              <w:rPr>
                <w:lang w:val="bg-BG" w:eastAsia="bg-BG"/>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pPr>
            <w:r>
              <w:rPr>
                <w:lang w:val="bg-BG" w:eastAsia="bg-BG"/>
              </w:rPr>
              <w:t>6</w:t>
            </w:r>
            <w:r>
              <w:rPr>
                <w:lang w:eastAsia="bg-BG"/>
              </w:rPr>
              <w:t xml:space="preserve">. </w:t>
            </w:r>
            <w:r>
              <w:rPr>
                <w:lang w:val="bg-BG" w:eastAsia="bg-BG"/>
              </w:rPr>
              <w:t>Подробни количествено-стойностни сметки за строително-монтажни работи – представят се на хартиен носител и във формат "xls</w:t>
            </w:r>
          </w:p>
        </w:tc>
        <w:tc>
          <w:tcPr>
            <w:tcW w:w="968" w:type="dxa"/>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8" w:name="__Fieldmark__189_2557015416"/>
            <w:bookmarkStart w:id="379" w:name="__Fieldmark__189_2557015416"/>
            <w:bookmarkEnd w:id="3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0" w:name="__Fieldmark__190_2557015416"/>
            <w:bookmarkStart w:id="381" w:name="__Fieldmark__190_2557015416"/>
            <w:bookmarkEnd w:id="3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2" w:name="__Fieldmark__191_2557015416"/>
            <w:bookmarkStart w:id="383" w:name="__Fieldmark__191_2557015416"/>
            <w:bookmarkEnd w:id="383"/>
            <w:r/>
            <w:r>
              <w:rPr>
                <w:lang w:val="bg-BG"/>
              </w:rPr>
              <w:fldChar w:fldCharType="end"/>
            </w:r>
            <w:r>
              <w:rPr>
                <w:lang w:val="bg-BG"/>
              </w:rPr>
            </w:r>
          </w:p>
        </w:tc>
        <w:tc>
          <w:tcPr>
            <w:tcW w:w="5246"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0</w:t>
            </w:r>
          </w:p>
        </w:tc>
        <w:tc>
          <w:tcPr>
            <w:tcW w:w="538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Лицензи, разрешения и/или документ, удостоверяващ регистрацията</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4" w:name="__Fieldmark__192_2557015416"/>
            <w:bookmarkStart w:id="385" w:name="__Fieldmark__192_2557015416"/>
            <w:bookmarkEnd w:id="3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6" w:name="__Fieldmark__193_2557015416"/>
            <w:bookmarkStart w:id="387" w:name="__Fieldmark__193_2557015416"/>
            <w:bookmarkEnd w:id="3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8" w:name="__Fieldmark__194_2557015416"/>
            <w:bookmarkStart w:id="389" w:name="__Fieldmark__194_2557015416"/>
            <w:bookmarkEnd w:id="389"/>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1</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Продължителността на проекта не надхвърля 36 месеца и крайният срок за изпълнение на дейностите по проекта е до 30 юни 2023 г.</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0" w:name="__Fieldmark__195_2557015416"/>
            <w:bookmarkStart w:id="391" w:name="__Fieldmark__195_2557015416"/>
            <w:bookmarkEnd w:id="3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2" w:name="__Fieldmark__196_2557015416"/>
            <w:bookmarkStart w:id="393" w:name="__Fieldmark__196_2557015416"/>
            <w:bookmarkEnd w:id="3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4" w:name="__Fieldmark__197_2557015416"/>
            <w:bookmarkStart w:id="395" w:name="__Fieldmark__197_2557015416"/>
            <w:bookmarkEnd w:id="395"/>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Отговор "ДА" на настоящия въпрос се нанася ако проверката на Формуляра за кандидатстване покаже, че продължителността на проекта не надхвърля 36 месеца</w:t>
            </w:r>
            <w:r>
              <w:rPr/>
              <w:t xml:space="preserve"> </w:t>
            </w:r>
            <w:r>
              <w:rPr>
                <w:lang w:val="bg-BG" w:eastAsia="bg-BG"/>
              </w:rPr>
              <w:t>и крайният срок за изпълнение на дейностите по проекта е до 30 юни 2023 г., в противен случай се нанася отговор "НЕ"</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2</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Проектът е в съответствие с хоризонталните политики на ЕС</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6" w:name="__Fieldmark__198_2557015416"/>
            <w:bookmarkStart w:id="397" w:name="__Fieldmark__198_2557015416"/>
            <w:bookmarkEnd w:id="3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8" w:name="__Fieldmark__199_2557015416"/>
            <w:bookmarkStart w:id="399" w:name="__Fieldmark__199_2557015416"/>
            <w:bookmarkEnd w:id="3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0" w:name="__Fieldmark__200_2557015416"/>
            <w:bookmarkStart w:id="401" w:name="__Fieldmark__200_2557015416"/>
            <w:bookmarkEnd w:id="401"/>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3</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2" w:name="__Fieldmark__201_2557015416"/>
            <w:bookmarkStart w:id="403" w:name="__Fieldmark__201_2557015416"/>
            <w:bookmarkEnd w:id="4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4" w:name="__Fieldmark__202_2557015416"/>
            <w:bookmarkStart w:id="405" w:name="__Fieldmark__202_2557015416"/>
            <w:bookmarkEnd w:id="4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6" w:name="__Fieldmark__203_2557015416"/>
            <w:bookmarkStart w:id="407" w:name="__Fieldmark__203_2557015416"/>
            <w:bookmarkEnd w:id="407"/>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90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lang w:val="bg-BG" w:eastAsia="pl-PL"/>
              </w:rPr>
            </w:pPr>
            <w:r>
              <w:rPr>
                <w:bCs/>
                <w:lang w:val="bg-BG" w:eastAsia="pl-PL"/>
              </w:rPr>
              <w:t>Всички разходи, включени в бюджета на проектното предложение са в съответствие с изискванията посочени в т.14 от Условията за кандидатстване.</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p>
            <w:pPr>
              <w:pStyle w:val="Normal"/>
              <w:rPr>
                <w:lang w:val="bg-BG" w:eastAsia="bg-BG"/>
              </w:rPr>
            </w:pPr>
            <w:r>
              <w:rPr>
                <w:lang w:val="bg-BG" w:eastAsia="bg-BG"/>
              </w:rPr>
              <w:t>3.</w:t>
            </w:r>
            <w:r>
              <w:rPr/>
              <w:t xml:space="preserve"> </w:t>
            </w:r>
            <w:r>
              <w:rPr>
                <w:lang w:val="bg-BG" w:eastAsia="bg-BG"/>
              </w:rPr>
              <w:t>Профил на купувача, на електронните страници на кандидатите или  друг интернет адрес, за който е осигурена публичност.</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8" w:name="__Fieldmark__204_2557015416"/>
            <w:bookmarkStart w:id="409" w:name="__Fieldmark__204_2557015416"/>
            <w:bookmarkEnd w:id="4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0" w:name="__Fieldmark__205_2557015416"/>
            <w:bookmarkStart w:id="411" w:name="__Fieldmark__205_2557015416"/>
            <w:bookmarkEnd w:id="4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2" w:name="__Fieldmark__206_2557015416"/>
            <w:bookmarkStart w:id="413" w:name="__Fieldmark__206_2557015416"/>
            <w:bookmarkEnd w:id="413"/>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осочва се отговор „ДА“, когато включените в проектното предложение разходи отговарят на изискванията посочени в т. 14 от Условията за кандидатстваване.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изискванията посочени в т. 14 от Условията за кандидатстване, КППП премахва тези разходи и отхвърля проектното предложение. Поставя се отговор “НЕ”.</w:t>
            </w:r>
          </w:p>
        </w:tc>
      </w:tr>
      <w:tr>
        <w:trPr>
          <w:trHeight w:val="134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5</w:t>
            </w:r>
          </w:p>
        </w:tc>
        <w:tc>
          <w:tcPr>
            <w:tcW w:w="5386" w:type="dxa"/>
            <w:tcBorders>
              <w:top w:val="single" w:sz="4" w:space="0" w:color="000000"/>
              <w:bottom w:val="single" w:sz="4" w:space="0" w:color="000000"/>
              <w:right w:val="single" w:sz="4" w:space="0" w:color="000000"/>
            </w:tcBorders>
          </w:tcPr>
          <w:p>
            <w:pPr>
              <w:pStyle w:val="Normal"/>
              <w:autoSpaceDE w:val="false"/>
              <w:spacing w:lineRule="auto" w:line="276"/>
              <w:rPr/>
            </w:pPr>
            <w:r>
              <w:rPr>
                <w:rFonts w:eastAsia="Calibri"/>
                <w:bCs/>
                <w:lang w:eastAsia="bg-BG"/>
              </w:rPr>
              <w:t>На б</w:t>
            </w:r>
            <w:r>
              <w:rPr>
                <w:rFonts w:eastAsia="Calibri"/>
                <w:bCs/>
                <w:lang w:val="bg-BG" w:eastAsia="bg-BG"/>
              </w:rPr>
              <w:t>а</w:t>
            </w:r>
            <w:r>
              <w:rPr>
                <w:rFonts w:eastAsia="Calibri"/>
                <w:bCs/>
                <w:lang w:eastAsia="bg-BG"/>
              </w:rPr>
              <w:t>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p>
            <w:pPr>
              <w:pStyle w:val="Normal"/>
              <w:rPr>
                <w:lang w:val="bg-BG" w:eastAsia="bg-BG"/>
              </w:rPr>
            </w:pPr>
            <w:r>
              <w:rPr>
                <w:lang w:val="bg-BG" w:eastAsia="bg-BG"/>
              </w:rPr>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4" w:name="__Fieldmark__207_2557015416"/>
            <w:bookmarkStart w:id="415" w:name="__Fieldmark__207_2557015416"/>
            <w:bookmarkEnd w:id="4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6" w:name="__Fieldmark__208_2557015416"/>
            <w:bookmarkStart w:id="417" w:name="__Fieldmark__208_2557015416"/>
            <w:bookmarkEnd w:id="4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8" w:name="__Fieldmark__209_2557015416"/>
            <w:bookmarkStart w:id="419" w:name="__Fieldmark__209_2557015416"/>
            <w:bookmarkEnd w:id="419"/>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134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6</w:t>
            </w:r>
          </w:p>
        </w:tc>
        <w:tc>
          <w:tcPr>
            <w:tcW w:w="5386" w:type="dxa"/>
            <w:tcBorders>
              <w:top w:val="single" w:sz="4" w:space="0" w:color="000000"/>
              <w:bottom w:val="single" w:sz="4" w:space="0" w:color="000000"/>
              <w:right w:val="single" w:sz="4" w:space="0" w:color="000000"/>
            </w:tcBorders>
          </w:tcPr>
          <w:p>
            <w:pPr>
              <w:pStyle w:val="Normal"/>
              <w:autoSpaceDE w:val="false"/>
              <w:spacing w:lineRule="auto" w:line="276"/>
              <w:rPr>
                <w:rFonts w:eastAsia="Calibri"/>
                <w:bCs/>
                <w:lang w:val="bg-BG" w:eastAsia="bg-BG"/>
              </w:rPr>
            </w:pPr>
            <w:r>
              <w:rPr>
                <w:rFonts w:eastAsia="Calibri"/>
                <w:bCs/>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0" w:name="__Fieldmark__210_2557015416"/>
            <w:bookmarkStart w:id="421" w:name="__Fieldmark__210_2557015416"/>
            <w:bookmarkEnd w:id="4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2" w:name="__Fieldmark__211_2557015416"/>
            <w:bookmarkStart w:id="423" w:name="__Fieldmark__211_2557015416"/>
            <w:bookmarkEnd w:id="4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4" w:name="__Fieldmark__212_2557015416"/>
            <w:bookmarkStart w:id="425" w:name="__Fieldmark__212_2557015416"/>
            <w:bookmarkEnd w:id="425"/>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осочва се отговор „ДА“ при съответствие с критер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на несъответствие с критерия, КППП може да изиска допълнителна информация от кандидата. В случай, че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134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7</w:t>
            </w:r>
          </w:p>
        </w:tc>
        <w:tc>
          <w:tcPr>
            <w:tcW w:w="5386" w:type="dxa"/>
            <w:tcBorders>
              <w:top w:val="single" w:sz="4" w:space="0" w:color="000000"/>
              <w:bottom w:val="single" w:sz="4" w:space="0" w:color="000000"/>
              <w:right w:val="single" w:sz="4" w:space="0" w:color="000000"/>
            </w:tcBorders>
          </w:tcPr>
          <w:p>
            <w:pPr>
              <w:pStyle w:val="Normal"/>
              <w:spacing w:lineRule="auto" w:line="276"/>
              <w:rPr>
                <w:rFonts w:eastAsia="Calibri"/>
                <w:lang w:val="bg-BG"/>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ложени оферти</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6" w:name="__Fieldmark__213_2557015416"/>
            <w:bookmarkStart w:id="427" w:name="__Fieldmark__213_2557015416"/>
            <w:bookmarkEnd w:id="4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8" w:name="__Fieldmark__214_2557015416"/>
            <w:bookmarkStart w:id="429" w:name="__Fieldmark__214_2557015416"/>
            <w:bookmarkEnd w:id="4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0" w:name="__Fieldmark__215_2557015416"/>
            <w:bookmarkStart w:id="431" w:name="__Fieldmark__215_2557015416"/>
            <w:bookmarkEnd w:id="431"/>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lang w:val="bg-BG"/>
              </w:rPr>
            </w:pPr>
            <w:r>
              <w:rPr>
                <w:rFonts w:eastAsia="Calibri"/>
                <w:lang w:val="bg-BG"/>
              </w:rPr>
              <w:t>При съответствие с посочените изисквания се отбелязва отговор "ДА"</w:t>
            </w:r>
          </w:p>
          <w:p>
            <w:pPr>
              <w:pStyle w:val="Normal"/>
              <w:spacing w:before="0" w:after="200"/>
              <w:jc w:val="both"/>
              <w:rPr/>
            </w:pPr>
            <w:r>
              <w:rPr>
                <w:rFonts w:eastAsia="Calibri"/>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t xml:space="preserve"> </w:t>
            </w:r>
            <w:r>
              <w:rPr>
                <w:rFonts w:eastAsia="Calibri"/>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8</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2" w:name="__Fieldmark__216_2557015416"/>
            <w:bookmarkStart w:id="433" w:name="__Fieldmark__216_2557015416"/>
            <w:bookmarkEnd w:id="4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4" w:name="__Fieldmark__217_2557015416"/>
            <w:bookmarkStart w:id="435" w:name="__Fieldmark__217_2557015416"/>
            <w:bookmarkEnd w:id="4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6" w:name="__Fieldmark__218_2557015416"/>
            <w:bookmarkStart w:id="437" w:name="__Fieldmark__218_2557015416"/>
            <w:bookmarkEnd w:id="437"/>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9</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8" w:name="__Fieldmark__219_2557015416"/>
            <w:bookmarkStart w:id="439" w:name="__Fieldmark__219_2557015416"/>
            <w:bookmarkEnd w:id="4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0" w:name="__Fieldmark__220_2557015416"/>
            <w:bookmarkStart w:id="441" w:name="__Fieldmark__220_2557015416"/>
            <w:bookmarkEnd w:id="4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2" w:name="__Fieldmark__221_2557015416"/>
            <w:bookmarkStart w:id="443" w:name="__Fieldmark__221_2557015416"/>
            <w:bookmarkEnd w:id="443"/>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0</w:t>
            </w:r>
          </w:p>
        </w:tc>
        <w:tc>
          <w:tcPr>
            <w:tcW w:w="5386" w:type="dxa"/>
            <w:tcBorders>
              <w:top w:val="single" w:sz="4" w:space="0" w:color="000000"/>
              <w:bottom w:val="single" w:sz="4" w:space="0" w:color="000000"/>
              <w:right w:val="single" w:sz="4" w:space="0" w:color="000000"/>
            </w:tcBorders>
          </w:tcPr>
          <w:p>
            <w:pPr>
              <w:pStyle w:val="Normal"/>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4" w:name="__Fieldmark__222_2557015416"/>
            <w:bookmarkStart w:id="445" w:name="__Fieldmark__222_2557015416"/>
            <w:bookmarkEnd w:id="4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6" w:name="__Fieldmark__223_2557015416"/>
            <w:bookmarkStart w:id="447" w:name="__Fieldmark__223_2557015416"/>
            <w:bookmarkEnd w:id="4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8" w:name="__Fieldmark__224_2557015416"/>
            <w:bookmarkStart w:id="449" w:name="__Fieldmark__224_2557015416"/>
            <w:bookmarkEnd w:id="449"/>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1</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rPr>
                <w:lang w:val="bg-BG" w:eastAsia="bg-BG"/>
              </w:rPr>
            </w:pPr>
            <w:r>
              <w:rPr>
                <w:lang w:val="bg-BG" w:eastAsia="bg-BG"/>
              </w:rPr>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КЛ_Посещение на място</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0" w:name="__Fieldmark__225_2557015416"/>
            <w:bookmarkStart w:id="451" w:name="__Fieldmark__225_2557015416"/>
            <w:bookmarkEnd w:id="4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2" w:name="__Fieldmark__226_2557015416"/>
            <w:bookmarkStart w:id="453" w:name="__Fieldmark__226_2557015416"/>
            <w:bookmarkEnd w:id="4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4" w:name="__Fieldmark__227_2557015416"/>
            <w:bookmarkStart w:id="455" w:name="__Fieldmark__227_2557015416"/>
            <w:bookmarkEnd w:id="455"/>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2</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 и прикачени електронно подписани документи</w:t>
            </w:r>
          </w:p>
          <w:p>
            <w:pPr>
              <w:pStyle w:val="Normal"/>
              <w:rPr/>
            </w:pPr>
            <w:r>
              <w:rPr>
                <w:lang w:val="bg-BG" w:eastAsia="bg-BG"/>
              </w:rPr>
              <w:t>2.</w:t>
            </w:r>
            <w:r>
              <w:rPr/>
              <w:t xml:space="preserve"> </w:t>
            </w:r>
            <w:r>
              <w:rPr>
                <w:lang w:val="bg-BG" w:eastAsia="bg-BG"/>
              </w:rPr>
              <w:t>Декларация за липса на изкуствено създадени условия</w:t>
            </w:r>
            <w:r>
              <w:rPr/>
              <w:t xml:space="preserve"> </w:t>
            </w:r>
            <w:r>
              <w:rPr>
                <w:lang w:val="bg-BG" w:eastAsia="bg-BG"/>
              </w:rPr>
              <w:t>Приложение 2</w:t>
            </w:r>
          </w:p>
          <w:p>
            <w:pPr>
              <w:pStyle w:val="Normal"/>
              <w:rPr>
                <w:lang w:val="bg-BG" w:eastAsia="bg-BG"/>
              </w:rPr>
            </w:pPr>
            <w:r>
              <w:rPr>
                <w:lang w:val="bg-BG" w:eastAsia="bg-BG"/>
              </w:rPr>
              <w:t xml:space="preserve">3. КЛ за посещение на място </w:t>
            </w:r>
          </w:p>
          <w:p>
            <w:pPr>
              <w:pStyle w:val="Normal"/>
              <w:rPr>
                <w:lang w:val="bg-BG" w:eastAsia="bg-BG"/>
              </w:rPr>
            </w:pPr>
            <w:r>
              <w:rPr>
                <w:lang w:val="bg-BG" w:eastAsia="bg-BG"/>
              </w:rPr>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6" w:name="__Fieldmark__228_2557015416"/>
            <w:bookmarkStart w:id="457" w:name="__Fieldmark__228_2557015416"/>
            <w:bookmarkEnd w:id="4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8" w:name="__Fieldmark__229_2557015416"/>
            <w:bookmarkStart w:id="459" w:name="__Fieldmark__229_2557015416"/>
            <w:bookmarkEnd w:id="4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0" w:name="__Fieldmark__230_2557015416"/>
            <w:bookmarkStart w:id="461" w:name="__Fieldmark__230_2557015416"/>
            <w:bookmarkEnd w:id="461"/>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6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3</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Финансовото подпомагане по проектното предложение представлява „не помощ“.</w:t>
            </w:r>
          </w:p>
        </w:tc>
        <w:tc>
          <w:tcPr>
            <w:tcW w:w="2576" w:type="dxa"/>
            <w:tcBorders>
              <w:top w:val="single" w:sz="4" w:space="0" w:color="000000"/>
              <w:bottom w:val="single" w:sz="4" w:space="0" w:color="000000"/>
              <w:right w:val="single" w:sz="4" w:space="0" w:color="000000"/>
            </w:tcBorders>
            <w:shd w:fill="FFFFFF" w:val="clear"/>
          </w:tcPr>
          <w:p>
            <w:pPr>
              <w:pStyle w:val="Normal"/>
              <w:rPr>
                <w:lang w:eastAsia="bg-BG"/>
              </w:rPr>
            </w:pPr>
            <w:r>
              <w:rPr>
                <w:lang w:val="bg-BG" w:eastAsia="bg-BG"/>
              </w:rPr>
              <w:t xml:space="preserve">1.Формуляр за кандидатстване </w:t>
            </w:r>
          </w:p>
          <w:p>
            <w:pPr>
              <w:pStyle w:val="Normal"/>
              <w:rPr/>
            </w:pPr>
            <w:r>
              <w:rPr>
                <w:lang w:val="bg-BG" w:eastAsia="bg-BG"/>
              </w:rPr>
              <w:t>2.</w:t>
            </w:r>
            <w:r>
              <w:rPr/>
              <w:t xml:space="preserve"> </w:t>
            </w:r>
            <w:r>
              <w:rPr>
                <w:lang w:val="bg-BG" w:eastAsia="bg-BG"/>
              </w:rPr>
              <w:t>Декларация за дейността на кандидата (икономическа, неикономическа), в която изрично е посочено, че по проекта ще се финансират само нестопански дейности</w:t>
            </w:r>
          </w:p>
          <w:p>
            <w:pPr>
              <w:pStyle w:val="Normal"/>
              <w:rPr/>
            </w:pPr>
            <w:r>
              <w:rPr>
                <w:lang w:val="bg-BG" w:eastAsia="bg-BG"/>
              </w:rPr>
              <w:t>3.</w:t>
            </w:r>
            <w:r>
              <w:rPr/>
              <w:t xml:space="preserve"> </w:t>
            </w:r>
            <w:r>
              <w:rPr>
                <w:lang w:val="bg-BG" w:eastAsia="bg-BG"/>
              </w:rPr>
              <w:t>Годишен финансово-счетоводен отчет, от който да е видно финансово-счетоводно (в т.ч. аналитично) обособяване на икономическата и неикономическа дейност</w:t>
            </w:r>
          </w:p>
          <w:p>
            <w:pPr>
              <w:pStyle w:val="Normal"/>
              <w:rPr>
                <w:lang w:val="bg-BG" w:eastAsia="bg-BG"/>
              </w:rPr>
            </w:pPr>
            <w:r>
              <w:rPr>
                <w:lang w:val="bg-BG" w:eastAsia="bg-BG"/>
              </w:rPr>
              <w:t xml:space="preserve">4. Анализ разходи-ползи </w:t>
            </w:r>
            <w:r>
              <w:rPr>
                <w:lang w:eastAsia="bg-BG"/>
              </w:rPr>
              <w:t>(</w:t>
            </w:r>
            <w:r>
              <w:rPr>
                <w:lang w:val="bg-BG" w:eastAsia="bg-BG"/>
              </w:rPr>
              <w:t>финансов анализ</w:t>
            </w:r>
            <w:r>
              <w:rPr>
                <w:lang w:eastAsia="bg-BG"/>
              </w:rPr>
              <w:t>)</w:t>
            </w:r>
            <w:r>
              <w:rPr/>
              <w:t xml:space="preserve"> </w:t>
            </w:r>
            <w:r>
              <w:rPr>
                <w:lang w:eastAsia="bg-BG"/>
              </w:rPr>
              <w:t>по образец на ДФЗ</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2" w:name="__Fieldmark__231_2557015416"/>
            <w:bookmarkStart w:id="463" w:name="__Fieldmark__231_2557015416"/>
            <w:bookmarkEnd w:id="4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4" w:name="__Fieldmark__232_2557015416"/>
            <w:bookmarkStart w:id="465" w:name="__Fieldmark__232_2557015416"/>
            <w:bookmarkEnd w:id="4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6" w:name="__Fieldmark__233_2557015416"/>
            <w:bookmarkStart w:id="467" w:name="__Fieldmark__233_2557015416"/>
            <w:bookmarkEnd w:id="467"/>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ако проверката покаже, че проектното предложение включва дейности, които имат неикономически характер и за които кандидатства кандидат, който не действа като икономически оператор (предприятие), в противен случай се нанася отговор "НЕ"</w:t>
            </w:r>
          </w:p>
          <w:p>
            <w:pPr>
              <w:pStyle w:val="Normal"/>
              <w:jc w:val="both"/>
              <w:rPr>
                <w:lang w:val="bg-BG" w:eastAsia="bg-BG"/>
              </w:rPr>
            </w:pPr>
            <w:r>
              <w:rPr>
                <w:lang w:val="bg-BG" w:eastAsia="bg-BG"/>
              </w:rPr>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4</w:t>
            </w:r>
          </w:p>
        </w:tc>
        <w:tc>
          <w:tcPr>
            <w:tcW w:w="5386"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 xml:space="preserve">За проектното предложение няма необходимост от корекция на бюджета. </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8" w:name="__Fieldmark__234_2557015416"/>
            <w:bookmarkStart w:id="469" w:name="__Fieldmark__234_2557015416"/>
            <w:bookmarkEnd w:id="4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0" w:name="__Fieldmark__235_2557015416"/>
            <w:bookmarkStart w:id="471" w:name="__Fieldmark__235_2557015416"/>
            <w:bookmarkEnd w:id="4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2" w:name="__Fieldmark__236_2557015416"/>
            <w:bookmarkStart w:id="473" w:name="__Fieldmark__236_2557015416"/>
            <w:bookmarkEnd w:id="473"/>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5</w:t>
            </w:r>
          </w:p>
        </w:tc>
        <w:tc>
          <w:tcPr>
            <w:tcW w:w="5386"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4" w:name="__Fieldmark__237_2557015416"/>
            <w:bookmarkStart w:id="475" w:name="__Fieldmark__237_2557015416"/>
            <w:bookmarkEnd w:id="4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6" w:name="__Fieldmark__238_2557015416"/>
            <w:bookmarkStart w:id="477" w:name="__Fieldmark__238_2557015416"/>
            <w:bookmarkEnd w:id="4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8" w:name="__Fieldmark__239_2557015416"/>
            <w:bookmarkStart w:id="479" w:name="__Fieldmark__239_2557015416"/>
            <w:bookmarkEnd w:id="479"/>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80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fz.bg/bg/prsr-2014-2020/merki-podpomagane" TargetMode="External"/><Relationship Id="rId8" Type="http://schemas.openxmlformats.org/officeDocument/2006/relationships/hyperlink" Target="http://dfz.bg/bg/prsr-2014-2020/merki-podpomagane" TargetMode="External"/><Relationship Id="rId9" Type="http://schemas.openxmlformats.org/officeDocument/2006/relationships/hyperlink" Target="http://dfz.bg/bg/prsr-2014-2020/merki-podpomagan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4:31:00Z</dcterms:created>
  <dc:creator>Zori</dc:creator>
  <dc:description/>
  <cp:keywords/>
  <dc:language>en-US</dc:language>
  <cp:lastModifiedBy>User</cp:lastModifiedBy>
  <cp:lastPrinted>2017-03-30T14:44:00Z</cp:lastPrinted>
  <dcterms:modified xsi:type="dcterms:W3CDTF">2019-11-21T17:57:00Z</dcterms:modified>
  <cp:revision>34</cp:revision>
  <dc:subject/>
  <dc:title>                                                                  </dc:title>
</cp:coreProperties>
</file>